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16" w:leader="none"/>
        </w:tabs>
        <w:rPr/>
      </w:pPr>
      <w:r>
        <w:rPr/>
        <w:drawing>
          <wp:inline distT="0" distB="0" distL="0" distR="0">
            <wp:extent cx="7775575" cy="10231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5575" cy="1023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6838" w:h="23811"/>
          <w:pgMar w:left="4521" w:right="4497" w:gutter="0" w:header="0" w:top="4316" w:footer="0" w:bottom="431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shd w:fill="auto" w:val="clear"/>
        <w:spacing w:lineRule="exact" w:line="270" w:before="0" w:after="246"/>
        <w:jc w:val="center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Программа курса «Регионоведение»</w:t>
      </w:r>
    </w:p>
    <w:p>
      <w:pPr>
        <w:pStyle w:val="TextBody"/>
        <w:shd w:fill="auto" w:val="clear"/>
        <w:ind w:left="20" w:right="20" w:firstLine="620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Программа курса «Регионоведение» составлена в соответствии с федеральным государственным образовательным стандартом основного общего образования (утв. приказом Министерства просвещения Российской Федерации от 31.05.2021 № 287 «Об утверждении федерального государственного образовательного стандарта основного общего образования»), федеральной образовательной программой основного общего образования (утв. приказом Министерства просвещения Российской Федерации от 18. 05. 2023 № 370 «Об утверждении федеральной образовательной программы основного общего образования») с учетом положений, изложенных в Указе Президента Российской Федерации В.В. Путина от 09.11.2022 № 809 «Об утверждении Основ государственной политики по сохранению и укреплению трад</w:t>
      </w:r>
      <w:r>
        <w:rPr>
          <w:color w:val="000000"/>
          <w:sz w:val="28"/>
          <w:szCs w:val="28"/>
          <w:u w:val="single"/>
        </w:rPr>
        <w:t>ици</w:t>
      </w:r>
      <w:r>
        <w:rPr>
          <w:rStyle w:val="1"/>
          <w:color w:val="000000"/>
          <w:sz w:val="28"/>
          <w:szCs w:val="28"/>
        </w:rPr>
        <w:t>онных российских духовно-нравственных ценностей».</w:t>
      </w:r>
    </w:p>
    <w:p>
      <w:pPr>
        <w:pStyle w:val="TextBody"/>
        <w:shd w:fill="auto" w:val="clear"/>
        <w:ind w:left="20" w:right="20" w:firstLine="620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Актуальность курса заключается в формировании на основе трад</w:t>
      </w:r>
      <w:r>
        <w:rPr>
          <w:color w:val="000000"/>
          <w:sz w:val="28"/>
          <w:szCs w:val="28"/>
          <w:u w:val="single"/>
        </w:rPr>
        <w:t>ици</w:t>
      </w:r>
      <w:r>
        <w:rPr>
          <w:rStyle w:val="1"/>
          <w:color w:val="000000"/>
          <w:sz w:val="28"/>
          <w:szCs w:val="28"/>
        </w:rPr>
        <w:t>онных ценностей российской гражданской идентичности, осознании этнической принадлежности, чувства гордости и ответственности каждого человека за благосостояние общества, ознакомлении с миром профессий на основе всестороннего изучения региона.</w:t>
      </w:r>
    </w:p>
    <w:p>
      <w:pPr>
        <w:pStyle w:val="TextBody"/>
        <w:shd w:fill="auto" w:val="clear"/>
        <w:ind w:left="20" w:right="20" w:firstLine="620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Программа курса «Регионоведение» имеет практико-ориентированный характер и предусматривает комплексное изучение Кировской области.</w:t>
      </w:r>
    </w:p>
    <w:p>
      <w:pPr>
        <w:pStyle w:val="TextBody"/>
        <w:shd w:fill="auto" w:val="clear"/>
        <w:ind w:left="20" w:right="20" w:firstLine="620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Цель программы - формирование у обучающихся образа региона при изучении культурно-исторического наследия, природно-ресурсного потенциала и социально-экономического состояния Кировской области.</w:t>
      </w:r>
    </w:p>
    <w:p>
      <w:pPr>
        <w:pStyle w:val="TextBody"/>
        <w:shd w:fill="auto" w:val="clear"/>
        <w:ind w:left="20" w:firstLine="620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Задачи программы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03" w:leader="none"/>
        </w:tabs>
        <w:ind w:left="20" w:firstLine="620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освоение знаний об истории, природе, населении, культуре и хозяйстве Кировской област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922" w:leader="none"/>
        </w:tabs>
        <w:ind w:left="20" w:right="20" w:firstLine="620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формирование трад</w:t>
      </w:r>
      <w:r>
        <w:rPr>
          <w:color w:val="000000"/>
          <w:sz w:val="28"/>
          <w:szCs w:val="28"/>
          <w:u w:val="single"/>
        </w:rPr>
        <w:t>ици</w:t>
      </w:r>
      <w:r>
        <w:rPr>
          <w:rStyle w:val="1"/>
          <w:color w:val="000000"/>
          <w:sz w:val="28"/>
          <w:szCs w:val="28"/>
        </w:rPr>
        <w:t>онных ценностей: жизнь, достоинство, права и свободы человека, 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 и взаимоуважение, историческая память и преемственность поколений, единство народов России в ходе ознакомления с исторически сложившимися культурными, религиозными, этнонациональными традициями многонационального народа, населяющего Кировскую область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726" w:leader="none"/>
        </w:tabs>
        <w:ind w:left="20" w:right="20" w:firstLine="620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применение знаний о регионе в реальной жизни на уровне решения личностно-значимых и общественно-значимых проблем, а также воспитание духовно-нравственной культуры обучающихся, готовность их к общественно-полезной деятельности, профессиональному самоопределению.</w:t>
      </w:r>
    </w:p>
    <w:p>
      <w:pPr>
        <w:pStyle w:val="TextBody"/>
        <w:shd w:fill="auto" w:val="clear"/>
        <w:ind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а раскрывает содержание учебного курса, дает примерное распределение учебных часов по темам, определяет последовательность их изучения.</w:t>
      </w:r>
    </w:p>
    <w:p>
      <w:pPr>
        <w:pStyle w:val="TextBody"/>
        <w:shd w:fill="auto" w:val="clear"/>
        <w:ind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Курс рассчитан на 34 ч.</w:t>
      </w:r>
    </w:p>
    <w:p>
      <w:pPr>
        <w:pStyle w:val="TextBody"/>
        <w:shd w:fill="auto" w:val="clear"/>
        <w:ind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Формы реализации курса «Регионоведение»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30" w:leader="none"/>
        </w:tabs>
        <w:ind w:left="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реподавание самостоятельного учебного курса, отраженного в части учебного плана, формируемого участниками образовательных отношений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18" w:leader="none"/>
        </w:tabs>
        <w:ind w:left="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в рамках внеурочной деятельности.</w:t>
      </w:r>
    </w:p>
    <w:p>
      <w:pPr>
        <w:pStyle w:val="TextBody"/>
        <w:shd w:fill="auto" w:val="clear"/>
        <w:ind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занятий в рамках курса осуществляется на основе системно-деятельностного подхода в обучении, включающего активные формы их проведения беседы, практикумы, дискуссии, экскурсии, праздники, проектно</w:t>
        <w:softHyphen/>
        <w:t>исследовательскую деятельность. Программой предусмотрены заочные и очные путешествия, посещение музеев и предприятий Кировской области.</w:t>
      </w:r>
    </w:p>
    <w:p>
      <w:pPr>
        <w:pStyle w:val="TextBody"/>
        <w:shd w:fill="auto" w:val="clear"/>
        <w:ind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ление результатов изучения курса «Регионоведение» запланировано в форме защиты проектов, тематику которых выбирают обучающиеся в соответствии с интересами, склонностями и будущим профессиональным выбором.</w:t>
      </w:r>
    </w:p>
    <w:p>
      <w:pPr>
        <w:pStyle w:val="TextBody"/>
        <w:shd w:fill="auto" w:val="clear"/>
        <w:spacing w:before="0" w:after="341"/>
        <w:ind w:right="20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представленной программы является проектом и служит ориентиром для создания авторских рабочих программ по курсу «Регионоведение» в общеобразовательных организациях.</w:t>
      </w:r>
    </w:p>
    <w:p>
      <w:pPr>
        <w:pStyle w:val="Heading1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Целевые ориентиры результатов воспитания на уровне </w:t>
      </w:r>
      <w:r>
        <w:rPr>
          <w:rFonts w:cs="Times New Roman" w:ascii="Times New Roman" w:hAnsi="Times New Roman"/>
          <w:sz w:val="28"/>
          <w:szCs w:val="28"/>
        </w:rPr>
        <w:t xml:space="preserve">основного обще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(из рабочей программы воспитания МКОУ ООШ с. Тат-Верх-Гоньба Малмыжского района Кировской области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жданское воспита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нный на участие на основе взаимопонимания и взаимопомощи в разнообразной социально значимой деятельности, в том числе гуманитарной (добровольческие акции, помощь нуждающимся и т.п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ющий участие в жизни школы (в том числе самоуправление), местного сообщества, родного кра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триотическое воспит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щий и уважающий достижения нашей общей Родины – России в науке, искусстве, спорте, технологиях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стетическое воспит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нный на самовыражение в разных видах искусства, художественном творчеств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знавательное воспитание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ражающий познавательные интересы в разных предметных областях с учетом индивидуальных способностей, достиж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й личные навыки использования различных средств познания, накопления знаний о мире (языковая, читательская культура, деятельность в информационной, цифровой сред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ирующий навыки наблюдений, накопления фактов, осмысления опыта в естественнонаучной и гуманитарной областях познания, первоначальные навыки исследовательской деятельности.</w:t>
      </w:r>
    </w:p>
    <w:p>
      <w:pPr>
        <w:pStyle w:val="Msonormalbullet1gif"/>
        <w:spacing w:before="280" w:after="0"/>
        <w:ind w:left="-851" w:firstLine="567"/>
        <w:contextualSpacing/>
        <w:jc w:val="both"/>
        <w:rPr/>
      </w:pPr>
      <w:r>
        <w:rPr>
          <w:b/>
          <w:sz w:val="28"/>
          <w:szCs w:val="28"/>
        </w:rPr>
        <w:t>Форма организации</w:t>
      </w:r>
      <w:r>
        <w:rPr>
          <w:sz w:val="28"/>
          <w:szCs w:val="28"/>
        </w:rPr>
        <w:t>: кружок</w:t>
      </w:r>
    </w:p>
    <w:p>
      <w:pPr>
        <w:pStyle w:val="Msonormalbullet1gif"/>
        <w:spacing w:before="280" w:after="0"/>
        <w:ind w:left="-851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1gif"/>
        <w:spacing w:before="280" w:after="0"/>
        <w:ind w:left="-851" w:firstLine="567"/>
        <w:contextualSpacing/>
        <w:rPr/>
      </w:pPr>
      <w:r>
        <w:rPr>
          <w:b/>
          <w:sz w:val="28"/>
          <w:szCs w:val="28"/>
        </w:rPr>
        <w:t>Электронные ресурсы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sz w:val="28"/>
            <w:szCs w:val="28"/>
          </w:rPr>
          <w:t>https://kirovipk.ru/activities/nauchno-metodicheskoe-soprovozhdenie-obrazovatelnyh-organizaczij/soprovozhdenie-vnedreniya-fgos/regionovedenie/</w:t>
        </w:r>
      </w:hyperlink>
      <w:r>
        <w:rPr>
          <w:sz w:val="28"/>
          <w:szCs w:val="28"/>
        </w:rPr>
        <w:t xml:space="preserve">  </w:t>
      </w:r>
    </w:p>
    <w:p>
      <w:pPr>
        <w:pStyle w:val="TextBody"/>
        <w:shd w:fill="auto" w:val="clear"/>
        <w:spacing w:before="0" w:after="341"/>
        <w:ind w:right="2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exact" w:line="270" w:before="0" w:after="301"/>
        <w:rPr>
          <w:sz w:val="28"/>
          <w:szCs w:val="28"/>
        </w:rPr>
      </w:pPr>
      <w:r>
        <w:rPr>
          <w:rStyle w:val="7"/>
          <w:b w:val="false"/>
          <w:bCs w:val="false"/>
          <w:color w:val="000000"/>
          <w:sz w:val="28"/>
          <w:szCs w:val="28"/>
        </w:rPr>
        <w:t>ПЛАНИРУЕМЫЕ РЕЗУЛЬТАТЫ ОСВОЕНИЯ ПРОГРАММЫ КУРСА «РЕГИОНОВЕДЕНИЕ»</w:t>
      </w:r>
    </w:p>
    <w:p>
      <w:pPr>
        <w:pStyle w:val="71"/>
        <w:shd w:fill="auto" w:val="clear"/>
        <w:spacing w:lineRule="exact" w:line="322" w:before="0" w:after="0"/>
        <w:rPr>
          <w:sz w:val="28"/>
          <w:szCs w:val="28"/>
        </w:rPr>
      </w:pPr>
      <w:r>
        <w:rPr>
          <w:rStyle w:val="7"/>
          <w:b w:val="false"/>
          <w:bCs w:val="false"/>
          <w:color w:val="000000"/>
          <w:sz w:val="28"/>
          <w:szCs w:val="28"/>
        </w:rPr>
        <w:t>Личностные результаты:</w:t>
      </w:r>
    </w:p>
    <w:p>
      <w:pPr>
        <w:pStyle w:val="211"/>
        <w:shd w:fill="auto" w:val="clear"/>
        <w:ind w:firstLine="560"/>
        <w:rPr>
          <w:sz w:val="28"/>
          <w:szCs w:val="28"/>
        </w:rPr>
      </w:pPr>
      <w:r>
        <w:rPr>
          <w:rStyle w:val="21"/>
          <w:i/>
          <w:iCs/>
          <w:color w:val="000000"/>
          <w:sz w:val="28"/>
          <w:szCs w:val="28"/>
        </w:rPr>
        <w:t>а) в сфере патриотического воспитания</w:t>
      </w:r>
      <w:r>
        <w:rPr>
          <w:rStyle w:val="22"/>
          <w:i/>
          <w:iCs/>
          <w:color w:val="000000"/>
          <w:sz w:val="28"/>
          <w:szCs w:val="28"/>
          <w:lang w:val="ru-RU" w:eastAsia="ru-RU"/>
        </w:rPr>
        <w:t>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28" w:leader="none"/>
        </w:tabs>
        <w:ind w:left="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осознание российской гражданской идентичности в поликультурном и многоконфессиональном обществе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18" w:leader="none"/>
        </w:tabs>
        <w:ind w:left="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интереса к познанию природы, хозяйства Кировской области, локальной местност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25" w:leader="none"/>
        </w:tabs>
        <w:ind w:left="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интереса к познанию языка, истории и культуры народов, населяющих Кировскую область, локальную местность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82" w:leader="none"/>
        </w:tabs>
        <w:ind w:left="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ценностного отношения к историческому и природному наследию, объектам исторического и природного наследия, к достижениям многонационального народа Кировской области, боевым подвигам и трудовым достижениям народ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28" w:leader="none"/>
        </w:tabs>
        <w:ind w:left="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уважением к символам Кировской области, локальной местности,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800" w:leader="none"/>
        </w:tabs>
        <w:ind w:left="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уважительного отношения к историческому и природному наследию, памятникам, традициям</w:t>
      </w:r>
    </w:p>
    <w:p>
      <w:pPr>
        <w:pStyle w:val="TextBody"/>
        <w:shd w:fill="auto" w:val="clear"/>
        <w:ind w:left="20" w:hanging="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народов, населяющих Кировскую область, локальную местность.</w:t>
      </w:r>
    </w:p>
    <w:p>
      <w:pPr>
        <w:pStyle w:val="211"/>
        <w:shd w:fill="auto" w:val="clear"/>
        <w:tabs>
          <w:tab w:val="clear" w:pos="720"/>
          <w:tab w:val="left" w:pos="862" w:leader="none"/>
        </w:tabs>
        <w:ind w:left="20" w:firstLine="540"/>
        <w:jc w:val="left"/>
        <w:rPr>
          <w:sz w:val="28"/>
          <w:szCs w:val="28"/>
        </w:rPr>
      </w:pPr>
      <w:r>
        <w:rPr>
          <w:rStyle w:val="2"/>
          <w:i w:val="false"/>
          <w:iCs w:val="false"/>
          <w:color w:val="000000"/>
          <w:sz w:val="28"/>
          <w:szCs w:val="28"/>
        </w:rPr>
        <w:t>б)</w:t>
        <w:tab/>
        <w:t>в сфере гражданского воспитания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28" w:leader="none"/>
        </w:tabs>
        <w:ind w:left="20" w:firstLine="54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осмысление исторической традиции и примеров гражданского служения Отечеству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28" w:leader="none"/>
        </w:tabs>
        <w:ind w:left="20" w:firstLine="54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формирование готовности к выполнению обязанностей гражданина и реализации его прав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28" w:leader="none"/>
        </w:tabs>
        <w:ind w:left="20" w:firstLine="54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формирование уважительного отношения к правам, свободам и законным интересам других людей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468" w:leader="none"/>
        </w:tabs>
        <w:ind w:left="300" w:hanging="0"/>
        <w:jc w:val="center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активное участие в жизни семьи, образовательной организации, местного сообщества, родного края, страны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860" w:leader="none"/>
        </w:tabs>
        <w:ind w:left="20" w:right="20" w:firstLine="54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формирование готовности к разнообразной совместной деятельности, стремление к взаимопониманию и взаимопомощи.</w:t>
      </w:r>
    </w:p>
    <w:p>
      <w:pPr>
        <w:pStyle w:val="211"/>
        <w:shd w:fill="auto" w:val="clear"/>
        <w:tabs>
          <w:tab w:val="clear" w:pos="720"/>
          <w:tab w:val="left" w:pos="848" w:leader="none"/>
        </w:tabs>
        <w:ind w:left="20" w:firstLine="540"/>
        <w:jc w:val="left"/>
        <w:rPr>
          <w:sz w:val="28"/>
          <w:szCs w:val="28"/>
        </w:rPr>
      </w:pPr>
      <w:r>
        <w:rPr>
          <w:rStyle w:val="2"/>
          <w:i w:val="false"/>
          <w:iCs w:val="false"/>
          <w:color w:val="000000"/>
          <w:sz w:val="28"/>
          <w:szCs w:val="28"/>
        </w:rPr>
        <w:t>в)</w:t>
        <w:tab/>
        <w:t>в духовно-нравственной сфере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812" w:leader="none"/>
        </w:tabs>
        <w:ind w:left="20" w:right="20" w:firstLine="54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формирование представлений о традиционных духовно-нравственных ценностях многонационального народа Кировской области, локальной местности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88" w:leader="none"/>
        </w:tabs>
        <w:ind w:left="20" w:right="20" w:firstLine="54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ориентация на моральные ценности и нормы современного российского общества в ситуациях нравственного выбора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59" w:leader="none"/>
        </w:tabs>
        <w:ind w:left="20" w:right="20" w:firstLine="54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формирование готовности оценивать свое поведение и поступки, а также поведение и поступки других людей с поз</w:t>
      </w:r>
      <w:r>
        <w:rPr>
          <w:color w:val="000000"/>
          <w:sz w:val="28"/>
          <w:szCs w:val="28"/>
          <w:u w:val="single"/>
        </w:rPr>
        <w:t>ици</w:t>
      </w:r>
      <w:r>
        <w:rPr>
          <w:rStyle w:val="1"/>
          <w:color w:val="000000"/>
          <w:sz w:val="28"/>
          <w:szCs w:val="28"/>
        </w:rPr>
        <w:t>и нравственных норм с учетом осознания последствий поступков.</w:t>
      </w:r>
    </w:p>
    <w:p>
      <w:pPr>
        <w:pStyle w:val="211"/>
        <w:shd w:fill="auto" w:val="clear"/>
        <w:tabs>
          <w:tab w:val="clear" w:pos="720"/>
          <w:tab w:val="left" w:pos="838" w:leader="none"/>
        </w:tabs>
        <w:ind w:left="20" w:firstLine="540"/>
        <w:jc w:val="left"/>
        <w:rPr>
          <w:sz w:val="28"/>
          <w:szCs w:val="28"/>
        </w:rPr>
      </w:pPr>
      <w:r>
        <w:rPr>
          <w:rStyle w:val="2"/>
          <w:i w:val="false"/>
          <w:iCs w:val="false"/>
          <w:color w:val="000000"/>
          <w:sz w:val="28"/>
          <w:szCs w:val="28"/>
        </w:rPr>
        <w:t>г)</w:t>
        <w:tab/>
        <w:t>в понимании ценности научного познания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802" w:leader="none"/>
        </w:tabs>
        <w:ind w:left="20" w:right="20" w:firstLine="54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осмысление значения различных наук как знания о развитии природы, человека и общества, о социальном, культурном и нравственном опыте предшествующих поколений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846" w:leader="none"/>
        </w:tabs>
        <w:ind w:left="20" w:right="20" w:firstLine="54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формирование и развитие интереса к общественным и естественным наукам как важной составляющей современного общественного сознания.</w:t>
      </w:r>
    </w:p>
    <w:p>
      <w:pPr>
        <w:pStyle w:val="211"/>
        <w:shd w:fill="auto" w:val="clear"/>
        <w:tabs>
          <w:tab w:val="clear" w:pos="720"/>
          <w:tab w:val="left" w:pos="867" w:leader="none"/>
        </w:tabs>
        <w:ind w:left="20" w:firstLine="540"/>
        <w:jc w:val="left"/>
        <w:rPr>
          <w:sz w:val="28"/>
          <w:szCs w:val="28"/>
        </w:rPr>
      </w:pPr>
      <w:r>
        <w:rPr>
          <w:rStyle w:val="2"/>
          <w:i w:val="false"/>
          <w:iCs w:val="false"/>
          <w:color w:val="000000"/>
          <w:sz w:val="28"/>
          <w:szCs w:val="28"/>
        </w:rPr>
        <w:t>д)</w:t>
        <w:tab/>
        <w:t>в сфере эстетического воспитания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28" w:leader="none"/>
        </w:tabs>
        <w:ind w:left="20" w:firstLine="54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формирование представлений о культурном многообразии родного кра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28" w:leader="none"/>
        </w:tabs>
        <w:ind w:left="20" w:firstLine="54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формирование ценностного отношения к природе и культуре родного кра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28" w:leader="none"/>
        </w:tabs>
        <w:ind w:left="20" w:firstLine="54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осознание ценности и роли этнических культурных традиций и народного творчества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817" w:leader="none"/>
        </w:tabs>
        <w:ind w:left="20" w:right="20" w:firstLine="54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формирование уважения к культуре своего и других народов, населяющих Кировскую область, локальную местность.</w:t>
      </w:r>
    </w:p>
    <w:p>
      <w:pPr>
        <w:pStyle w:val="211"/>
        <w:shd w:fill="auto" w:val="clear"/>
        <w:tabs>
          <w:tab w:val="clear" w:pos="720"/>
          <w:tab w:val="left" w:pos="843" w:leader="none"/>
        </w:tabs>
        <w:ind w:left="20" w:firstLine="540"/>
        <w:jc w:val="left"/>
        <w:rPr>
          <w:sz w:val="28"/>
          <w:szCs w:val="28"/>
        </w:rPr>
      </w:pPr>
      <w:r>
        <w:rPr>
          <w:rStyle w:val="2"/>
          <w:i w:val="false"/>
          <w:iCs w:val="false"/>
          <w:color w:val="000000"/>
          <w:sz w:val="28"/>
          <w:szCs w:val="28"/>
        </w:rPr>
        <w:t>е)</w:t>
        <w:tab/>
        <w:t>в формировании ценностного отношения к жизни и здоровью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21" w:leader="none"/>
        </w:tabs>
        <w:ind w:left="20" w:right="20" w:firstLine="54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осознание ценности жизни и необходимости ее сохранения (в том числе- на основе примеров из истории Кировской области, локальной местности)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28" w:leader="none"/>
        </w:tabs>
        <w:ind w:left="20" w:firstLine="54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соблюдение правил безопасности в природной среде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16" w:leader="none"/>
        </w:tabs>
        <w:ind w:left="20" w:firstLine="54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формирование представлений об идеалах гармоничного физического и духовного развития человека в исторической и современной перспективе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23" w:leader="none"/>
        </w:tabs>
        <w:ind w:left="20" w:firstLine="54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выполнение и пропаганда правил здорового, безопасного образа жизни;</w:t>
      </w:r>
    </w:p>
    <w:p>
      <w:pPr>
        <w:pStyle w:val="211"/>
        <w:shd w:fill="auto" w:val="clear"/>
        <w:tabs>
          <w:tab w:val="clear" w:pos="720"/>
          <w:tab w:val="left" w:pos="992" w:leader="none"/>
        </w:tabs>
        <w:ind w:left="20" w:firstLine="540"/>
        <w:jc w:val="left"/>
        <w:rPr>
          <w:sz w:val="28"/>
          <w:szCs w:val="28"/>
        </w:rPr>
      </w:pPr>
      <w:r>
        <w:rPr>
          <w:rStyle w:val="2"/>
          <w:i w:val="false"/>
          <w:iCs w:val="false"/>
          <w:color w:val="000000"/>
          <w:sz w:val="28"/>
          <w:szCs w:val="28"/>
        </w:rPr>
        <w:t>ж)</w:t>
        <w:tab/>
        <w:t>в сфере трудового воспитания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23" w:leader="none"/>
        </w:tabs>
        <w:ind w:left="20" w:firstLine="54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понимание значения трудовой деятельности людей как источника развития человека и общества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28" w:leader="none"/>
        </w:tabs>
        <w:ind w:left="20" w:firstLine="54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формирование представлений о разнообразии существовавших в прошлом и современных профессий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28" w:leader="none"/>
        </w:tabs>
        <w:ind w:left="20" w:firstLine="54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формирование уважения к труду и результатам трудовой деятельности человека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74" w:leader="none"/>
        </w:tabs>
        <w:ind w:left="20" w:firstLine="54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формирование установки на активное участие в решении практических задач (в раках семьи, образовательной организации, населенного пункта, родного края) социальной направленности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846" w:leader="none"/>
        </w:tabs>
        <w:ind w:left="20" w:firstLine="54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определение сферы профессионально-ориентированных интересов, построение индивидуальной траектории образования и жизненных планов с учетом личных и общественных интересов и потребностей.</w:t>
      </w:r>
    </w:p>
    <w:p>
      <w:pPr>
        <w:pStyle w:val="211"/>
        <w:shd w:fill="auto" w:val="clear"/>
        <w:tabs>
          <w:tab w:val="clear" w:pos="720"/>
          <w:tab w:val="left" w:pos="843" w:leader="none"/>
        </w:tabs>
        <w:ind w:left="20" w:firstLine="540"/>
        <w:jc w:val="left"/>
        <w:rPr>
          <w:sz w:val="28"/>
          <w:szCs w:val="28"/>
        </w:rPr>
      </w:pPr>
      <w:r>
        <w:rPr>
          <w:rStyle w:val="2"/>
          <w:i w:val="false"/>
          <w:iCs w:val="false"/>
          <w:color w:val="000000"/>
          <w:sz w:val="28"/>
          <w:szCs w:val="28"/>
        </w:rPr>
        <w:t>з)</w:t>
        <w:tab/>
        <w:t>в сфере экологического воспитания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28" w:leader="none"/>
        </w:tabs>
        <w:ind w:left="20" w:firstLine="54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осмысление исторического опыта взаимодействия народов Кировской области с природной средой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06" w:leader="none"/>
        </w:tabs>
        <w:ind w:left="20" w:firstLine="54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осознание глобального характера экологических проблем современного мира и необходимости зашиты окружающей среды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59" w:leader="none"/>
        </w:tabs>
        <w:ind w:left="20" w:firstLine="54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ориентация на применение полученных знаний для решения задач в области окружающей среды, планирования поступков и оценки их возможных последствий для окружающей среды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28" w:leader="none"/>
        </w:tabs>
        <w:ind w:left="20" w:firstLine="54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формирование бережного отношения к природе и окружающей среде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28" w:leader="none"/>
        </w:tabs>
        <w:ind w:left="20" w:firstLine="54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формирование готовности к участию в практической деятельности экологической направленности.</w:t>
      </w:r>
    </w:p>
    <w:p>
      <w:pPr>
        <w:pStyle w:val="211"/>
        <w:shd w:fill="auto" w:val="clear"/>
        <w:tabs>
          <w:tab w:val="clear" w:pos="720"/>
          <w:tab w:val="left" w:pos="862" w:leader="none"/>
        </w:tabs>
        <w:ind w:left="20" w:firstLine="540"/>
        <w:jc w:val="left"/>
        <w:rPr>
          <w:sz w:val="28"/>
          <w:szCs w:val="28"/>
        </w:rPr>
      </w:pPr>
      <w:r>
        <w:rPr>
          <w:rStyle w:val="2"/>
          <w:i w:val="false"/>
          <w:iCs w:val="false"/>
          <w:color w:val="000000"/>
          <w:sz w:val="28"/>
          <w:szCs w:val="28"/>
        </w:rPr>
        <w:t>и)</w:t>
        <w:tab/>
        <w:t>в сфере адаптации к меняющимся условиям социальной и природной среды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35" w:leader="none"/>
        </w:tabs>
        <w:ind w:left="20" w:firstLine="54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формирование представлений об изменениях природной и социальной среды в истории и в современном состоянии Кировской области, об опыте адаптации людей к новым жизненным условиям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836" w:leader="none"/>
        </w:tabs>
        <w:ind w:left="20" w:firstLine="54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формирование представлений о значении совместной деятельности людей для конструктивного ответа на природные и социальные вызовы.</w:t>
      </w:r>
    </w:p>
    <w:p>
      <w:pPr>
        <w:pStyle w:val="TextBody"/>
        <w:shd w:fill="auto" w:val="clear"/>
        <w:ind w:left="20" w:firstLine="54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Метапредметные результаты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414" w:leader="none"/>
        </w:tabs>
        <w:ind w:left="20" w:firstLine="54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Познавательные универсальные учебные действия:</w:t>
      </w:r>
    </w:p>
    <w:p>
      <w:pPr>
        <w:pStyle w:val="211"/>
        <w:shd w:fill="auto" w:val="clear"/>
        <w:tabs>
          <w:tab w:val="clear" w:pos="720"/>
          <w:tab w:val="left" w:pos="872" w:leader="none"/>
        </w:tabs>
        <w:spacing w:lineRule="exact" w:line="270"/>
        <w:ind w:left="20" w:firstLine="540"/>
        <w:jc w:val="left"/>
        <w:rPr>
          <w:sz w:val="28"/>
          <w:szCs w:val="28"/>
        </w:rPr>
      </w:pPr>
      <w:r>
        <w:rPr>
          <w:rStyle w:val="2"/>
          <w:i w:val="false"/>
          <w:iCs w:val="false"/>
          <w:color w:val="000000"/>
          <w:sz w:val="28"/>
          <w:szCs w:val="28"/>
        </w:rPr>
        <w:t>а)</w:t>
        <w:tab/>
        <w:t>базовые логические действия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18" w:leader="none"/>
        </w:tabs>
        <w:spacing w:lineRule="exact" w:line="270"/>
        <w:ind w:left="20" w:firstLine="54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мение систематизировать и обобщать факты (в форме таблиц, схем)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38" w:leader="none"/>
        </w:tabs>
        <w:ind w:left="0" w:firstLine="58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мение выделять характерные признаки различных событий, явлений и процессов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38" w:leader="none"/>
        </w:tabs>
        <w:ind w:left="0" w:firstLine="58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мение устанавливать закономерности и противоречия в рассматриваемых фактах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38" w:leader="none"/>
        </w:tabs>
        <w:ind w:left="0" w:firstLine="58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мение раскрывать причинно-следственные связи различных событий, явлений и процессов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38" w:leader="none"/>
        </w:tabs>
        <w:ind w:left="0" w:firstLine="58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мение сравнивать события, ситуации, выявляя общие черты и различия.</w:t>
      </w:r>
    </w:p>
    <w:p>
      <w:pPr>
        <w:pStyle w:val="211"/>
        <w:shd w:fill="auto" w:val="clear"/>
        <w:tabs>
          <w:tab w:val="clear" w:pos="720"/>
          <w:tab w:val="left" w:pos="887" w:leader="none"/>
        </w:tabs>
        <w:ind w:firstLine="580"/>
        <w:jc w:val="left"/>
        <w:rPr>
          <w:sz w:val="28"/>
          <w:szCs w:val="28"/>
        </w:rPr>
      </w:pPr>
      <w:r>
        <w:rPr>
          <w:rStyle w:val="2"/>
          <w:i w:val="false"/>
          <w:iCs w:val="false"/>
          <w:color w:val="000000"/>
          <w:sz w:val="28"/>
          <w:szCs w:val="28"/>
        </w:rPr>
        <w:t>б)</w:t>
        <w:tab/>
        <w:t>базовые исследовательские действия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806" w:leader="none"/>
        </w:tabs>
        <w:ind w:left="0" w:firstLine="58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мение определять познавательную задачу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73" w:leader="none"/>
        </w:tabs>
        <w:ind w:left="0" w:firstLine="58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мение намечать пути решения познавательной задачи и осуществлять подбор необходимых материалов для ее решени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38" w:leader="none"/>
        </w:tabs>
        <w:ind w:left="0" w:firstLine="58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мение систематизировать и анализировать факты, осуществлять реконструкцию событий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38" w:leader="none"/>
        </w:tabs>
        <w:ind w:left="0" w:firstLine="58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мение соотносить полученный результат с имеющимся знанием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38" w:leader="none"/>
        </w:tabs>
        <w:ind w:left="0" w:firstLine="58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мение определять новизну и обоснованность полученного результата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883" w:leader="none"/>
        </w:tabs>
        <w:ind w:left="0" w:firstLine="58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мение самостоятельно формулировать обобщения и выводы по результатам исследования, оценивать достоверность полученных результатов и выводов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44" w:leader="none"/>
        </w:tabs>
        <w:ind w:left="0" w:firstLine="58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мение представлять результаты своей деятельности в различных формах (сообщение, эссе, презентация, реферат, учебный проект и др.).</w:t>
      </w:r>
    </w:p>
    <w:p>
      <w:pPr>
        <w:pStyle w:val="211"/>
        <w:shd w:fill="auto" w:val="clear"/>
        <w:tabs>
          <w:tab w:val="clear" w:pos="720"/>
          <w:tab w:val="left" w:pos="839" w:leader="none"/>
        </w:tabs>
        <w:ind w:firstLine="580"/>
        <w:jc w:val="left"/>
        <w:rPr>
          <w:sz w:val="28"/>
          <w:szCs w:val="28"/>
        </w:rPr>
      </w:pPr>
      <w:r>
        <w:rPr>
          <w:rStyle w:val="2"/>
          <w:i w:val="false"/>
          <w:iCs w:val="false"/>
          <w:color w:val="000000"/>
          <w:sz w:val="28"/>
          <w:szCs w:val="28"/>
        </w:rPr>
        <w:t>в)</w:t>
        <w:tab/>
        <w:t>умение работать с информацией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806" w:leader="none"/>
        </w:tabs>
        <w:ind w:left="0" w:firstLine="58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мение осуществлять анализ учебной и внеучебной информации (тексты исторических источников, научно</w:t>
        <w:softHyphen/>
        <w:t>популярная литература, интернет-ресурсы и др.) - извлекать информацию из источника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38" w:leader="none"/>
        </w:tabs>
        <w:ind w:left="0" w:firstLine="58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мение различать виды источников информации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458" w:leader="none"/>
        </w:tabs>
        <w:ind w:left="300" w:hanging="0"/>
        <w:jc w:val="center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мение выбирать, анализировать и интерпретировать информацию различных видов и форм представлени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38" w:leader="none"/>
        </w:tabs>
        <w:ind w:left="0" w:firstLine="58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мение систематизировать информацию в различных формах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44" w:leader="none"/>
        </w:tabs>
        <w:ind w:left="0" w:firstLine="58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мение высказывать суждение о достоверности и значении информации источника (по критериям, предложенным учителем или сформулированным самостоятельно).</w:t>
      </w:r>
    </w:p>
    <w:p>
      <w:pPr>
        <w:pStyle w:val="13"/>
        <w:keepNext w:val="true"/>
        <w:keepLines/>
        <w:numPr>
          <w:ilvl w:val="0"/>
          <w:numId w:val="5"/>
        </w:numPr>
        <w:shd w:fill="auto" w:val="clear"/>
        <w:tabs>
          <w:tab w:val="clear" w:pos="720"/>
          <w:tab w:val="left" w:pos="887" w:leader="none"/>
        </w:tabs>
        <w:rPr>
          <w:sz w:val="28"/>
          <w:szCs w:val="28"/>
        </w:rPr>
      </w:pPr>
      <w:bookmarkStart w:id="0" w:name="bookmark0"/>
      <w:r>
        <w:rPr>
          <w:rStyle w:val="11"/>
          <w:color w:val="000000"/>
          <w:sz w:val="28"/>
          <w:szCs w:val="28"/>
        </w:rPr>
        <w:t>Коммуникативные универсальные учебные действия:</w:t>
      </w:r>
      <w:bookmarkEnd w:id="0"/>
    </w:p>
    <w:p>
      <w:pPr>
        <w:pStyle w:val="211"/>
        <w:shd w:fill="auto" w:val="clear"/>
        <w:tabs>
          <w:tab w:val="clear" w:pos="720"/>
          <w:tab w:val="left" w:pos="863" w:leader="none"/>
        </w:tabs>
        <w:ind w:firstLine="580"/>
        <w:jc w:val="left"/>
        <w:rPr>
          <w:sz w:val="28"/>
          <w:szCs w:val="28"/>
        </w:rPr>
      </w:pPr>
      <w:r>
        <w:rPr>
          <w:rStyle w:val="2"/>
          <w:i w:val="false"/>
          <w:iCs w:val="false"/>
          <w:color w:val="000000"/>
          <w:sz w:val="28"/>
          <w:szCs w:val="28"/>
        </w:rPr>
        <w:t>а)</w:t>
        <w:tab/>
        <w:t>умения общения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458" w:leader="none"/>
        </w:tabs>
        <w:ind w:left="300" w:hanging="0"/>
        <w:jc w:val="center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мение представлять особенности взаимодействия людей в исторических обществах и в современном мире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44" w:leader="none"/>
        </w:tabs>
        <w:ind w:left="0" w:firstLine="58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мение участвовать в обсуждении событий и личностей прошлого и настоящего, раскрывать различие и сходство высказываемых оценок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38" w:leader="none"/>
        </w:tabs>
        <w:ind w:left="0" w:firstLine="58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мение выражать и аргументировать свою точку зрения в устном высказывании, письменном тексте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49" w:leader="none"/>
        </w:tabs>
        <w:ind w:left="0" w:right="20" w:firstLine="58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мение 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го общени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38" w:leader="none"/>
        </w:tabs>
        <w:ind w:left="0" w:firstLine="58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мение публично представлять результаты выполненного исследования, проекта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378" w:leader="none"/>
        </w:tabs>
        <w:ind w:left="220" w:hanging="0"/>
        <w:jc w:val="center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мение осваивать и применять правила межкультурного взаимодействия в школе и социальном окружении.</w:t>
      </w:r>
    </w:p>
    <w:p>
      <w:pPr>
        <w:pStyle w:val="211"/>
        <w:shd w:fill="auto" w:val="clear"/>
        <w:tabs>
          <w:tab w:val="clear" w:pos="720"/>
          <w:tab w:val="left" w:pos="858" w:leader="none"/>
        </w:tabs>
        <w:ind w:firstLine="580"/>
        <w:jc w:val="left"/>
        <w:rPr>
          <w:sz w:val="28"/>
          <w:szCs w:val="28"/>
        </w:rPr>
      </w:pPr>
      <w:r>
        <w:rPr>
          <w:rStyle w:val="2"/>
          <w:i w:val="false"/>
          <w:iCs w:val="false"/>
          <w:color w:val="000000"/>
          <w:sz w:val="28"/>
          <w:szCs w:val="28"/>
        </w:rPr>
        <w:t>б)</w:t>
        <w:tab/>
        <w:t>умения совместной деятельности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97" w:leader="none"/>
        </w:tabs>
        <w:ind w:left="0" w:right="20" w:firstLine="58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мения осознавать на основе примеров значение совместной работы как эффективного средства достижения поставленных целей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49" w:leader="none"/>
        </w:tabs>
        <w:ind w:left="0" w:right="20" w:firstLine="58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мение принимать цель совместной деятельности при выполнении учебных задач, коллективно строить действия по ее достижению: распределять роли, договариваться, обсуждать процесс и результат совместной работы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821" w:leader="none"/>
        </w:tabs>
        <w:ind w:left="0" w:right="20" w:firstLine="58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мение планировать и осуществлять совместную работу, коллективные учебные проекты на региональном материале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446" w:leader="none"/>
        </w:tabs>
        <w:ind w:left="220" w:hanging="0"/>
        <w:jc w:val="center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мение определять свое участие в общей работе и координировать свои действия с другим членами команды.</w:t>
      </w:r>
    </w:p>
    <w:p>
      <w:pPr>
        <w:pStyle w:val="13"/>
        <w:keepNext w:val="true"/>
        <w:keepLines/>
        <w:numPr>
          <w:ilvl w:val="0"/>
          <w:numId w:val="5"/>
        </w:numPr>
        <w:shd w:fill="auto" w:val="clear"/>
        <w:tabs>
          <w:tab w:val="clear" w:pos="720"/>
          <w:tab w:val="left" w:pos="887" w:leader="none"/>
        </w:tabs>
        <w:rPr>
          <w:sz w:val="28"/>
          <w:szCs w:val="28"/>
        </w:rPr>
      </w:pPr>
      <w:bookmarkStart w:id="1" w:name="bookmark1"/>
      <w:r>
        <w:rPr>
          <w:rStyle w:val="11"/>
          <w:color w:val="000000"/>
          <w:sz w:val="28"/>
          <w:szCs w:val="28"/>
        </w:rPr>
        <w:t>Регулятивные универсальные учебные действия:</w:t>
      </w:r>
      <w:bookmarkEnd w:id="1"/>
    </w:p>
    <w:p>
      <w:pPr>
        <w:pStyle w:val="TextBody"/>
        <w:shd w:fill="auto" w:val="clear"/>
        <w:tabs>
          <w:tab w:val="clear" w:pos="720"/>
          <w:tab w:val="left" w:pos="887" w:leader="none"/>
        </w:tabs>
        <w:ind w:firstLine="580"/>
        <w:jc w:val="lef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а)</w:t>
        <w:tab/>
        <w:t>владение приемами самоорганизации</w:t>
      </w:r>
      <w:r>
        <w:rPr>
          <w:rStyle w:val="1"/>
          <w:color w:val="000000"/>
          <w:sz w:val="28"/>
          <w:szCs w:val="28"/>
        </w:rPr>
        <w:t xml:space="preserve"> своей учебной и общественной работы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38" w:leader="none"/>
        </w:tabs>
        <w:ind w:left="0" w:firstLine="58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мение выявлять проблему, требующую решения;</w:t>
      </w:r>
    </w:p>
    <w:p>
      <w:pPr>
        <w:pStyle w:val="TextBody"/>
        <w:numPr>
          <w:ilvl w:val="0"/>
          <w:numId w:val="4"/>
        </w:numPr>
        <w:shd w:fill="auto" w:val="clear"/>
        <w:tabs>
          <w:tab w:val="left" w:pos="720" w:leader="none"/>
        </w:tabs>
        <w:ind w:left="0" w:right="20" w:firstLine="58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мение самостоятельно составлять алгоритм решения проблемы и выбирать способ ее решения с учетом имеющихся ресурсов и собственных возможностей, аргументировать предлагаемые варианты решения проблемы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883" w:leader="none"/>
        </w:tabs>
        <w:ind w:left="0" w:right="20" w:firstLine="58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мение составлять план действий (план реализации намеченного алгоритма решения), корректировать предложенный алгоритм с учетом получения новых знаний об изучаемом объъекте.</w:t>
      </w:r>
    </w:p>
    <w:p>
      <w:pPr>
        <w:pStyle w:val="211"/>
        <w:shd w:fill="auto" w:val="clear"/>
        <w:tabs>
          <w:tab w:val="clear" w:pos="720"/>
          <w:tab w:val="left" w:pos="882" w:leader="none"/>
        </w:tabs>
        <w:ind w:firstLine="580"/>
        <w:jc w:val="left"/>
        <w:rPr>
          <w:sz w:val="28"/>
          <w:szCs w:val="28"/>
        </w:rPr>
      </w:pPr>
      <w:r>
        <w:rPr>
          <w:rStyle w:val="2"/>
          <w:i w:val="false"/>
          <w:iCs w:val="false"/>
          <w:color w:val="000000"/>
          <w:sz w:val="28"/>
          <w:szCs w:val="28"/>
        </w:rPr>
        <w:t>б)</w:t>
        <w:tab/>
        <w:t>владение приемами самоконтроля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38" w:leader="none"/>
        </w:tabs>
        <w:ind w:left="0" w:firstLine="58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мение осуществлять самоконтроль, рефлексию и самооценку полученных результатов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38" w:leader="none"/>
        </w:tabs>
        <w:ind w:left="0" w:firstLine="58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мение вносить коррективы в свою работу с учетом установленных ошибок, возникших трудностей.</w:t>
      </w:r>
    </w:p>
    <w:p>
      <w:pPr>
        <w:pStyle w:val="211"/>
        <w:shd w:fill="auto" w:val="clear"/>
        <w:tabs>
          <w:tab w:val="clear" w:pos="720"/>
          <w:tab w:val="left" w:pos="839" w:leader="none"/>
        </w:tabs>
        <w:ind w:firstLine="580"/>
        <w:jc w:val="left"/>
        <w:rPr>
          <w:sz w:val="28"/>
          <w:szCs w:val="28"/>
        </w:rPr>
      </w:pPr>
      <w:r>
        <w:rPr>
          <w:rStyle w:val="2"/>
          <w:i w:val="false"/>
          <w:iCs w:val="false"/>
          <w:color w:val="000000"/>
          <w:sz w:val="28"/>
          <w:szCs w:val="28"/>
        </w:rPr>
        <w:t>в)</w:t>
        <w:tab/>
        <w:t>умения эмоционального интеллекта, понимания себя и других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38" w:leader="none"/>
        </w:tabs>
        <w:ind w:left="0" w:firstLine="58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мение выявлять на примерах различных ситуаций роль эмоций в отношениях между людьми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25" w:leader="none"/>
        </w:tabs>
        <w:ind w:left="0" w:right="20" w:firstLine="58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мение ставить себя на место другого человека, понимать мотивы действий другого (в исторических ситуациях и в окружающей действительности)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58" w:leader="none"/>
        </w:tabs>
        <w:spacing w:before="0" w:after="341"/>
        <w:ind w:left="0" w:right="520" w:hanging="0"/>
        <w:jc w:val="center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мение регулировать способ выражения своих эмоций с учетом позиций и мнений других участников общения.</w:t>
      </w:r>
    </w:p>
    <w:p>
      <w:pPr>
        <w:pStyle w:val="13"/>
        <w:keepNext w:val="true"/>
        <w:keepLines/>
        <w:shd w:fill="auto" w:val="clear"/>
        <w:spacing w:lineRule="exact" w:line="270"/>
        <w:rPr>
          <w:sz w:val="28"/>
          <w:szCs w:val="28"/>
        </w:rPr>
      </w:pPr>
      <w:bookmarkStart w:id="2" w:name="bookmark2"/>
      <w:r>
        <w:rPr>
          <w:rStyle w:val="11"/>
          <w:color w:val="000000"/>
          <w:sz w:val="28"/>
          <w:szCs w:val="28"/>
        </w:rPr>
        <w:t>Предметные результаты:</w:t>
      </w:r>
      <w:bookmarkEnd w:id="2"/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826" w:leader="none"/>
        </w:tabs>
        <w:ind w:left="0" w:right="20" w:firstLine="560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формирование уважительного отношения к истории Кировской области, района (города, села); развитие у обучающихся стремления внести свой вклад в решение проблем, стоящих перед нашим регионом, районом (городом, селом)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82" w:leader="none"/>
        </w:tabs>
        <w:ind w:left="0" w:right="20" w:firstLine="560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формирование важне</w:t>
      </w:r>
      <w:r>
        <w:rPr>
          <w:color w:val="000000"/>
          <w:sz w:val="28"/>
          <w:szCs w:val="28"/>
          <w:u w:val="single"/>
        </w:rPr>
        <w:t>йш</w:t>
      </w:r>
      <w:r>
        <w:rPr>
          <w:rStyle w:val="1"/>
          <w:color w:val="000000"/>
          <w:sz w:val="28"/>
          <w:szCs w:val="28"/>
        </w:rPr>
        <w:t>их культурно-исторических ориентиров для национально-территориальной, этнической, социальной, культурной самоидентификации личности, миропонимания и познании современного общества, его важне</w:t>
      </w:r>
      <w:r>
        <w:rPr>
          <w:color w:val="000000"/>
          <w:sz w:val="28"/>
          <w:szCs w:val="28"/>
          <w:u w:val="single"/>
        </w:rPr>
        <w:t>йш</w:t>
      </w:r>
      <w:r>
        <w:rPr>
          <w:rStyle w:val="1"/>
          <w:color w:val="000000"/>
          <w:sz w:val="28"/>
          <w:szCs w:val="28"/>
        </w:rPr>
        <w:t>их социальных ценностей и общественных идей: гражданственности и патриотизма, гуманистических и демократических ценностей, мира и взаимопонимания между людьми; усвоения традиционных ценностей и идеалов на основе изучения исторического опыта Кировской области;</w:t>
      </w:r>
    </w:p>
    <w:p>
      <w:pPr>
        <w:pStyle w:val="TextBody"/>
        <w:numPr>
          <w:ilvl w:val="0"/>
          <w:numId w:val="4"/>
        </w:numPr>
        <w:shd w:fill="auto" w:val="clear"/>
        <w:tabs>
          <w:tab w:val="left" w:pos="720" w:leader="none"/>
        </w:tabs>
        <w:ind w:left="0" w:right="20" w:firstLine="560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владение целостным представлением о регионе как субъекте Российской Федерации, базовыми знаниями о истории, природе, населении, культуре и хозяйстве Кировской области, района (города, села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82" w:leader="none"/>
        </w:tabs>
        <w:ind w:left="0" w:right="20" w:firstLine="560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формирование умений применять знания о регионе, районе (городе, селе) для раскрытия сущности и значения событий и явлений прошлого и современности, осмысления жизни в современном поликультурном, полиэтническом и многоконфессиональном мире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30" w:leader="none"/>
        </w:tabs>
        <w:ind w:left="0" w:right="20" w:firstLine="560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развитие умения анализировать, сопоставлять и оценивать содержащуюся в различных источниках информацию о событиях и явлениях прошлого и современности, раскрывая ее познавательную ценность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10" w:leader="none"/>
        </w:tabs>
        <w:ind w:left="0" w:right="20" w:firstLine="560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приобретение опыта активного освоения исторического и культурного наследия Кировской области, района (города, села), стремления сохранять и приумножать культурное наследие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749" w:leader="none"/>
        </w:tabs>
        <w:spacing w:before="0" w:after="536"/>
        <w:ind w:left="0" w:right="20" w:firstLine="560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создание основы для формирования у школьников интереса к дальнейшему расширению и углублению знаний по изучению региона, района (города, села)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8571230" cy="180403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1230" cy="180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Style16"/>
                                <w:b w:val="false"/>
                                <w:bCs w:val="false"/>
                                <w:color w:val="000000"/>
                              </w:rPr>
                              <w:t>2. ТЕМАТИЧЕСКОЕ ПЛ</w:t>
                            </w:r>
                            <w:r>
                              <w:rPr>
                                <w:rStyle w:val="Style17"/>
                                <w:b w:val="false"/>
                                <w:bCs w:val="false"/>
                                <w:color w:val="000000"/>
                              </w:rPr>
                              <w:t>АНИР</w:t>
                            </w:r>
                            <w:r>
                              <w:rPr>
                                <w:rStyle w:val="Style16"/>
                                <w:b w:val="false"/>
                                <w:bCs w:val="false"/>
                                <w:color w:val="000000"/>
                              </w:rPr>
                              <w:t>ОВ</w:t>
                            </w:r>
                            <w:r>
                              <w:rPr>
                                <w:rStyle w:val="Style17"/>
                                <w:b w:val="false"/>
                                <w:bCs w:val="false"/>
                                <w:color w:val="000000"/>
                              </w:rPr>
                              <w:t>АНИЕ</w:t>
                            </w:r>
                            <w:r>
                              <w:rPr>
                                <w:rStyle w:val="Style16"/>
                                <w:b w:val="false"/>
                                <w:bCs w:val="false"/>
                                <w:color w:val="000000"/>
                              </w:rPr>
                              <w:t xml:space="preserve"> КУРСА «РЕГИОНОВЕДЕНИЕ»</w:t>
                            </w:r>
                          </w:p>
                          <w:tbl>
                            <w:tblPr>
                              <w:tblW w:w="1349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86"/>
                              <w:gridCol w:w="7704"/>
                              <w:gridCol w:w="4507"/>
                            </w:tblGrid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6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6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Название раздела</w:t>
                                  </w:r>
                                </w:p>
                              </w:tc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Кировская область на карте России. История Кировской области.</w:t>
                                  </w:r>
                                </w:p>
                              </w:tc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6 ча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рирода Кировской области.</w:t>
                                  </w:r>
                                </w:p>
                              </w:tc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6 ча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Население Кировской области.</w:t>
                                  </w:r>
                                </w:p>
                              </w:tc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7 ча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Культура Кировской области.</w:t>
                                  </w:r>
                                </w:p>
                              </w:tc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6 ча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Хозяйство Кировской области</w:t>
                                  </w:r>
                                </w:p>
                              </w:tc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7 ча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Итоговый контроль по курсу «Регионоведение»</w:t>
                                  </w:r>
                                </w:p>
                              </w:tc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2 час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9pt;height:142.05pt;mso-wrap-distance-left:0pt;mso-wrap-distance-right:0pt;mso-wrap-distance-top:0pt;mso-wrap-distance-bottom:0pt;margin-top:0.05pt;mso-position-vertical-relative:text;margin-left:60.7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14"/>
                        <w:shd w:fill="auto" w:val="clear"/>
                        <w:spacing w:lineRule="exact" w:line="220"/>
                        <w:rPr/>
                      </w:pPr>
                      <w:r>
                        <w:rPr>
                          <w:rStyle w:val="Style16"/>
                          <w:b w:val="false"/>
                          <w:bCs w:val="false"/>
                          <w:color w:val="000000"/>
                        </w:rPr>
                        <w:t>2. ТЕМАТИЧЕСКОЕ ПЛ</w:t>
                      </w:r>
                      <w:r>
                        <w:rPr>
                          <w:rStyle w:val="Style17"/>
                          <w:b w:val="false"/>
                          <w:bCs w:val="false"/>
                          <w:color w:val="000000"/>
                        </w:rPr>
                        <w:t>АНИР</w:t>
                      </w:r>
                      <w:r>
                        <w:rPr>
                          <w:rStyle w:val="Style16"/>
                          <w:b w:val="false"/>
                          <w:bCs w:val="false"/>
                          <w:color w:val="000000"/>
                        </w:rPr>
                        <w:t>ОВ</w:t>
                      </w:r>
                      <w:r>
                        <w:rPr>
                          <w:rStyle w:val="Style17"/>
                          <w:b w:val="false"/>
                          <w:bCs w:val="false"/>
                          <w:color w:val="000000"/>
                        </w:rPr>
                        <w:t>АНИЕ</w:t>
                      </w:r>
                      <w:r>
                        <w:rPr>
                          <w:rStyle w:val="Style16"/>
                          <w:b w:val="false"/>
                          <w:bCs w:val="false"/>
                          <w:color w:val="000000"/>
                        </w:rPr>
                        <w:t xml:space="preserve"> КУРСА «РЕГИОНОВЕДЕНИЕ»</w:t>
                      </w:r>
                    </w:p>
                    <w:tbl>
                      <w:tblPr>
                        <w:tblW w:w="1349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86"/>
                        <w:gridCol w:w="7704"/>
                        <w:gridCol w:w="4507"/>
                      </w:tblGrid>
                      <w:tr>
                        <w:trPr>
                          <w:trHeight w:val="566" w:hRule="exact"/>
                        </w:trPr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6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20" w:before="6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7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Название раздела</w:t>
                            </w:r>
                          </w:p>
                        </w:tc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7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Кировская область на карте России. История Кировской области.</w:t>
                            </w:r>
                          </w:p>
                        </w:tc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6 час.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7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рирода Кировской области.</w:t>
                            </w:r>
                          </w:p>
                        </w:tc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6 час.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7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Население Кировской области.</w:t>
                            </w:r>
                          </w:p>
                        </w:tc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7 час.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7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Культура Кировской области.</w:t>
                            </w:r>
                          </w:p>
                        </w:tc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6 час.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77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Хозяйство Кировской области</w:t>
                            </w:r>
                          </w:p>
                        </w:tc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7 час.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7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Итоговый контроль по курсу «Регионоведение»</w:t>
                            </w:r>
                          </w:p>
                        </w:tc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2 час.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12"/>
        <w:shd w:fill="auto" w:val="clear"/>
        <w:spacing w:lineRule="exact" w:line="220" w:before="0" w:after="496"/>
        <w:ind w:left="3860" w:hanging="0"/>
        <w:rPr>
          <w:rStyle w:val="3"/>
          <w:b w:val="false"/>
          <w:b w:val="false"/>
          <w:bCs w:val="false"/>
          <w:color w:val="000000"/>
        </w:rPr>
      </w:pPr>
      <w:r>
        <w:rPr>
          <w:color w:val="000000"/>
          <w:sz w:val="2"/>
          <w:szCs w:val="2"/>
        </w:rPr>
      </w:r>
    </w:p>
    <w:p>
      <w:pPr>
        <w:pStyle w:val="312"/>
        <w:shd w:fill="auto" w:val="clear"/>
        <w:spacing w:lineRule="exact" w:line="220" w:before="0" w:after="496"/>
        <w:ind w:left="3860" w:hanging="0"/>
        <w:rPr>
          <w:rStyle w:val="3"/>
          <w:b w:val="false"/>
          <w:b w:val="false"/>
          <w:bCs w:val="false"/>
          <w:color w:val="000000"/>
        </w:rPr>
      </w:pPr>
      <w:r>
        <w:rPr/>
      </w:r>
    </w:p>
    <w:p>
      <w:pPr>
        <w:pStyle w:val="312"/>
        <w:shd w:fill="auto" w:val="clear"/>
        <w:spacing w:lineRule="exact" w:line="220" w:before="0" w:after="496"/>
        <w:ind w:left="3860" w:hanging="0"/>
        <w:rPr>
          <w:rStyle w:val="3"/>
          <w:b w:val="false"/>
          <w:b w:val="false"/>
          <w:bCs w:val="false"/>
          <w:color w:val="000000"/>
        </w:rPr>
      </w:pPr>
      <w:r>
        <w:rPr/>
      </w:r>
    </w:p>
    <w:p>
      <w:pPr>
        <w:pStyle w:val="312"/>
        <w:shd w:fill="auto" w:val="clear"/>
        <w:spacing w:lineRule="exact" w:line="220" w:before="0" w:after="496"/>
        <w:ind w:left="3860" w:hanging="0"/>
        <w:rPr>
          <w:rStyle w:val="3"/>
          <w:b w:val="false"/>
          <w:b w:val="false"/>
          <w:bCs w:val="false"/>
          <w:color w:val="000000"/>
        </w:rPr>
      </w:pPr>
      <w:r>
        <w:rPr/>
      </w:r>
    </w:p>
    <w:p>
      <w:pPr>
        <w:pStyle w:val="312"/>
        <w:shd w:fill="auto" w:val="clear"/>
        <w:spacing w:lineRule="exact" w:line="220" w:before="0" w:after="496"/>
        <w:ind w:left="3860" w:hanging="0"/>
        <w:rPr>
          <w:rStyle w:val="3"/>
          <w:b w:val="false"/>
          <w:b w:val="false"/>
          <w:bCs w:val="false"/>
          <w:color w:val="000000"/>
        </w:rPr>
      </w:pPr>
      <w:r>
        <w:rPr/>
      </w:r>
    </w:p>
    <w:p>
      <w:pPr>
        <w:pStyle w:val="312"/>
        <w:shd w:fill="auto" w:val="clear"/>
        <w:spacing w:lineRule="exact" w:line="220" w:before="0" w:after="496"/>
        <w:ind w:left="3860" w:hanging="0"/>
        <w:rPr/>
      </w:pPr>
      <w:r>
        <w:rPr>
          <w:rStyle w:val="3"/>
          <w:b w:val="false"/>
          <w:bCs w:val="false"/>
          <w:color w:val="000000"/>
        </w:rPr>
        <w:t>3. СОДЕРЖ</w:t>
      </w:r>
      <w:r>
        <w:rPr>
          <w:rStyle w:val="31"/>
          <w:b w:val="false"/>
          <w:bCs w:val="false"/>
          <w:color w:val="000000"/>
        </w:rPr>
        <w:t>АНИ</w:t>
      </w:r>
      <w:r>
        <w:rPr>
          <w:rStyle w:val="3"/>
          <w:b w:val="false"/>
          <w:bCs w:val="false"/>
          <w:color w:val="000000"/>
        </w:rPr>
        <w:t>Е ПРОГРАММЫ КУРСА «РЕГИОНОВЕДЕНИЕ»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098280" cy="49771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8280" cy="497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97"/>
                              <w:gridCol w:w="2573"/>
                              <w:gridCol w:w="1416"/>
                              <w:gridCol w:w="5011"/>
                              <w:gridCol w:w="1709"/>
                              <w:gridCol w:w="2822"/>
                            </w:tblGrid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Название темы (раздела)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Основное содержание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Формы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роведени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занятий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Форма контро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right="1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Кировская</w:t>
                                  </w:r>
                                </w:p>
                              </w:tc>
                              <w:tc>
                                <w:tcPr>
                                  <w:tcW w:w="8136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область на карте России. История Кировской области - 6 час.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4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Введение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Г еографическое положение Кировской области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Цели и задачи изучения курса «Регионоведение». Кировская область на карте России. Особенности географического положения Кировской области. Площадь территории, конфигурация, границы, протяженность с севера на юг, с запада на восток. Оценка влияния географического положения на развитие региона. Административно-территориальное устройство Кировской области.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12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Беседа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12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Нанесение на контурную карту границ, «соседей», крайних точек, административно</w:t>
                                    <w:softHyphen/>
                                    <w:t>территориальных единиц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6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Основные вехи истории Кировской области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рисоединение Вятского края к Московскому княжеству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Участие вятчан в борьбе Руси с монголами и в войнах России XVI в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События Смуты на Вятке. Участие в борьбе против польско-шведской интервенции. Образование Вятской губернии. Вятские губернаторы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Вятчане-участники Отечественной войны 1812 г. и заграничных походов русской армии. Вклад Вятского края в победу над Наполеоном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02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Участие вятчан в русско-японской и Первой мировой войне. Герои-вятчане.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12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роектна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деятельность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резентация проектов по основным вехам истории Кировской области, в т.ч. района (города, сел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4pt;height:391.9pt;mso-wrap-distance-left:0pt;mso-wrap-distance-right:0pt;mso-wrap-distance-top:0pt;mso-wrap-distance-bottom:0pt;margin-top:0.05pt;mso-position-vertical-relative:text;margin-left:9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97"/>
                        <w:gridCol w:w="2573"/>
                        <w:gridCol w:w="1416"/>
                        <w:gridCol w:w="5011"/>
                        <w:gridCol w:w="1709"/>
                        <w:gridCol w:w="2822"/>
                      </w:tblGrid>
                      <w:tr>
                        <w:trPr>
                          <w:trHeight w:val="845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Название темы (раздела)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20" w:before="12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Основное содержание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Формы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роведени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занятий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Форма контроля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right="100" w:hanging="0"/>
                              <w:jc w:val="righ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Кировская</w:t>
                            </w:r>
                          </w:p>
                        </w:tc>
                        <w:tc>
                          <w:tcPr>
                            <w:tcW w:w="8136" w:type="dxa"/>
                            <w:gridSpan w:val="3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область на карте России. История Кировской области - 6 час.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4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Введение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Г еографическое положение Кировской области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Цели и задачи изучения курса «Регионоведение». Кировская область на карте России. Особенности географического положения Кировской области. Площадь территории, конфигурация, границы, протяженность с севера на юг, с запада на восток. Оценка влияния географического положения на развитие региона. Административно-территориальное устройство Кировской области.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12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Беседа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20" w:before="12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Нанесение на контурную карту границ, «соседей», крайних точек, административно</w:t>
                              <w:softHyphen/>
                              <w:t>территориальных единиц.</w:t>
                            </w:r>
                          </w:p>
                        </w:tc>
                      </w:tr>
                      <w:tr>
                        <w:trPr>
                          <w:trHeight w:val="3926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Основные вехи истории Кировской области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рисоединение Вятского края к Московскому княжеству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Участие вятчан в борьбе Руси с монголами и в войнах России XVI в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События Смуты на Вятке. Участие в борьбе против польско-шведской интервенции. Образование Вятской губернии. Вятские губернаторы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Вятчане-участники Отечественной войны 1812 г. и заграничных походов русской армии. Вклад Вятского края в победу над Наполеоном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02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Участие вятчан в русско-японской и Первой мировой войне. Герои-вятчане.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12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роектна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20" w:before="12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деятельность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резентация проектов по основным вехам истории Кировской области, в т.ч. района (города, села)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098280" cy="608457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8280" cy="608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97"/>
                              <w:gridCol w:w="2573"/>
                              <w:gridCol w:w="1416"/>
                              <w:gridCol w:w="5011"/>
                              <w:gridCol w:w="1709"/>
                              <w:gridCol w:w="2822"/>
                            </w:tblGrid>
                            <w:tr>
                              <w:trPr>
                                <w:trHeight w:val="3298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8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Установление советской власти в Вятской губернии. Гражданская война на Вятке. Образование Кировской област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8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Вклад Кировской области в Победу в годы Великой Отечественной войны. Подвиги кировчан на фронтах. Трудовой героизм. Кировская область в 1945-начале 2020-х гг.: основные вехи истори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8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Выдающиеся земляки (исторические деятели, деятели науки и культуры) и их вклад в историю и культуру.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3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Символика Кировской области в прошлом и настоящем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8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Герб Вятской губернии и г. Вятки: происхождение, значение цветов и символов. Герб Кировской области в советский период истории. Г ерб Кировской области в настоящее время. Флаг Кировской области: цвета и их значение. Символика родного района (города, села)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Беседа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Творческие работы обучающихся о символике Вятской губернии, Кировской области, района (города, сел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353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рирода Кировской области - 6 ча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0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Геологическое строение и рельеф Кировской области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Рельеф: главные особенности, геологическое и тектоническое строение, полезные ископаемые. Влияние рельефа на размещения населения и хозяйство региона. Природно</w:t>
                                    <w:softHyphen/>
                                    <w:t>ресурсный потенциал Кировской области, района (города, села).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12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рактикум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12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дискуссия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Нанесение на контурную карту месторождений полезных ископаемых Кировской области. Составление виртуальной (или реальной) коллекции полезных ископаемых Кировской области, района ( города, села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2.2.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Климат и внутренние воды Кировской области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Климат: основные климатообразующие факторы, тип климата, характеристика основных элементов климата - температуры воздуха, годового количества осадков, их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12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Беседа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12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Работа с картами атласа Кировской области. Характеристика климата Кировской област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4pt;height:479.1pt;mso-wrap-distance-left:0pt;mso-wrap-distance-right:0pt;mso-wrap-distance-top:0pt;mso-wrap-distance-bottom:0pt;margin-top:0.05pt;mso-position-vertical-relative:text;margin-left:9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97"/>
                        <w:gridCol w:w="2573"/>
                        <w:gridCol w:w="1416"/>
                        <w:gridCol w:w="5011"/>
                        <w:gridCol w:w="1709"/>
                        <w:gridCol w:w="2822"/>
                      </w:tblGrid>
                      <w:tr>
                        <w:trPr>
                          <w:trHeight w:val="3298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98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Установление советской власти в Вятской губернии. Гражданская война на Вятке. Образование Кировской област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98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Вклад Кировской области в Победу в годы Великой Отечественной войны. Подвиги кировчан на фронтах. Трудовой героизм. Кировская область в 1945-начале 2020-х гг.: основные вехи истори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98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Выдающиеся земляки (исторические деятели, деятели науки и культуры) и их вклад в историю и культуру.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3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1.3.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Символика Кировской области в прошлом и настоящем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98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Герб Вятской губернии и г. Вятки: происхождение, значение цветов и символов. Герб Кировской области в советский период истории. Г ерб Кировской области в настоящее время. Флаг Кировской области: цвета и их значение. Символика родного района (города, села)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Беседа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Творческие работы обучающихся о символике Вятской губернии, Кировской области, района (города, села)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353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рирода Кировской области - 6 час.</w:t>
                            </w:r>
                          </w:p>
                        </w:tc>
                      </w:tr>
                      <w:tr>
                        <w:trPr>
                          <w:trHeight w:val="2770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Геологическое строение и рельеф Кировской области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Рельеф: главные особенности, геологическое и тектоническое строение, полезные ископаемые. Влияние рельефа на размещения населения и хозяйство региона. Природно</w:t>
                              <w:softHyphen/>
                              <w:t>ресурсный потенциал Кировской области, района (города, села).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12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рактикум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20" w:before="12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дискуссия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Нанесение на контурную карту месторождений полезных ископаемых Кировской области. Составление виртуальной (или реальной) коллекции полезных ископаемых Кировской области, района ( города, села).</w:t>
                            </w:r>
                          </w:p>
                        </w:tc>
                      </w:tr>
                      <w:tr>
                        <w:trPr>
                          <w:trHeight w:val="1123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2.2.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Климат и внутренние воды Кировской области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Климат: основные климатообразующие факторы, тип климата, характеристика основных элементов климата - температуры воздуха, годового количества осадков, их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12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Беседа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20" w:before="12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Работа с картами атласа Кировской области. Характеристика климата Кировской области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098280" cy="601091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8280" cy="601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97"/>
                              <w:gridCol w:w="2573"/>
                              <w:gridCol w:w="1416"/>
                              <w:gridCol w:w="5011"/>
                              <w:gridCol w:w="1709"/>
                              <w:gridCol w:w="2822"/>
                            </w:tblGrid>
                            <w:tr>
                              <w:trPr>
                                <w:trHeight w:val="3058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режима. Фенологические наблюдения, смена времен года. Агроклиматические ресурсы Кировской области, района ( города, села). Внутренние воды: характеристика внутренних вод, гидрологический режим рек Кировской области, зависимость от рельефа и климата, значение для жизни и хозяйственной деятельности населения. Режим и питание поверхностных вод Кировской области. Озера и болота. Подземные воды. Минеральные воды.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остроение климатограммы. Подготовка сообщений о внутренних водах Кировской области, района (города, села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1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2.3.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очвы. Растительный и животный мир Кировской области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очвенно-растительный покров Кировской области в зависимости от климатических условий. Животный мир. Красная книга Кировской области. Исчезающие виды растений и животных Кировской области, района ( города, села).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12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Беседа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12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викторина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одготовка сообщений об охраняемых растениях и животных Кировской области, района (города, села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1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2.4.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Особо охраняемые природны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территории Кировской области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амятники природы, заказники, заповедники, национальные парки Кировской области. Экологические проблемы, возможные пути их решения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Экскурсия на близлежащие объекты природного наследия.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Экскурсия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роектна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деятельность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Отчет по результатам экскурси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 xml:space="preserve">Разработка виртуальной экскурсии в программе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  <w:lang w:val="en-US" w:eastAsia="en-US"/>
                                    </w:rPr>
                                    <w:t>GoogleEarthPro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о памятникам природы Кировской области, района (города, села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353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Население Кировской области -7 ча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8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3.1.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Коренное население Кировской области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3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Марийцы. Расселение, занятия населения. Особенности языка, религии, культуры и быта. Традиции и обычаи. Марийский национальный костюм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3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Удмурты. Расселение, занятия населения. Особенности языка, религии, культуры и быта.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Экскурсия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Отчет по результатам экскурсии в музей. Презентация проектов по коренным народам Кировской области, в т.ч. в районе (городе, селе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4pt;height:473.3pt;mso-wrap-distance-left:0pt;mso-wrap-distance-right:0pt;mso-wrap-distance-top:0pt;mso-wrap-distance-bottom:0pt;margin-top:0.05pt;mso-position-vertical-relative:text;margin-left:9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97"/>
                        <w:gridCol w:w="2573"/>
                        <w:gridCol w:w="1416"/>
                        <w:gridCol w:w="5011"/>
                        <w:gridCol w:w="1709"/>
                        <w:gridCol w:w="2822"/>
                      </w:tblGrid>
                      <w:tr>
                        <w:trPr>
                          <w:trHeight w:val="3058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режима. Фенологические наблюдения, смена времен года. Агроклиматические ресурсы Кировской области, района ( города, села). Внутренние воды: характеристика внутренних вод, гидрологический режим рек Кировской области, зависимость от рельефа и климата, значение для жизни и хозяйственной деятельности населения. Режим и питание поверхностных вод Кировской области. Озера и болота. Подземные воды. Минеральные воды.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остроение климатограммы. Подготовка сообщений о внутренних водах Кировской области, района (города, села).</w:t>
                            </w:r>
                          </w:p>
                        </w:tc>
                      </w:tr>
                      <w:tr>
                        <w:trPr>
                          <w:trHeight w:val="1661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2.3.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очвы. Растительный и животный мир Кировской области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очвенно-растительный покров Кировской области в зависимости от климатических условий. Животный мир. Красная книга Кировской области. Исчезающие виды растений и животных Кировской области, района ( города, села).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12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Беседа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20" w:before="12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викторина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одготовка сообщений об охраняемых растениях и животных Кировской области, района (города, села).</w:t>
                            </w:r>
                          </w:p>
                        </w:tc>
                      </w:tr>
                      <w:tr>
                        <w:trPr>
                          <w:trHeight w:val="2501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2.4.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Особо охраняемые природны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территории Кировской области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амятники природы, заказники, заповедники, национальные парки Кировской области. Экологические проблемы, возможные пути их решен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Экскурсия на близлежащие объекты природного наследия.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Экскурсия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роектна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деятельность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Отчет по результатам экскурси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 xml:space="preserve">Разработка виртуальной экскурсии в программе </w:t>
                            </w:r>
                            <w:r>
                              <w:rPr>
                                <w:rStyle w:val="11pt"/>
                                <w:color w:val="000000"/>
                                <w:lang w:val="en-US" w:eastAsia="en-US"/>
                              </w:rPr>
                              <w:t>GoogleEarthPro</w:t>
                            </w:r>
                            <w:r>
                              <w:rPr>
                                <w:rStyle w:val="11pt"/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11pt"/>
                                <w:color w:val="000000"/>
                              </w:rPr>
                              <w:t>по памятникам природы Кировской области, района (города, села).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353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Население Кировской области -7 час.</w:t>
                            </w:r>
                          </w:p>
                        </w:tc>
                      </w:tr>
                      <w:tr>
                        <w:trPr>
                          <w:trHeight w:val="1958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3.1.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Коренное население Кировской области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93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Марийцы. Расселение, занятия населения. Особенности языка, религии, культуры и быта. Традиции и обычаи. Марийский национальный костюм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93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Удмурты. Расселение, занятия населения. Особенности языка, религии, культуры и быта.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Экскурсия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Отчет по результатам экскурсии в музей. Презентация проектов по коренным народам Кировской области, в т.ч. в районе (городе, селе)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098280" cy="609092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8280" cy="609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97"/>
                              <w:gridCol w:w="2573"/>
                              <w:gridCol w:w="1416"/>
                              <w:gridCol w:w="5011"/>
                              <w:gridCol w:w="1709"/>
                              <w:gridCol w:w="2822"/>
                            </w:tblGrid>
                            <w:tr>
                              <w:trPr>
                                <w:trHeight w:val="2914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8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Традиции и обычаи. Удмуртский национальный костюм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8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Коми. Расселение, занятия населения. Особенности языка, религии, культуры и быта. Традиции и обычаи. Национальный костюм ком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Татары. Расселение, занятия населения. Особенности языка, религии, культуры и быта. Традиции и обычаи. Татарский национальный костюм.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8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3.2.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Заселение русскими поселенцами территории Вятского кра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8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Освоение Вятского края русскими поселенцами. Приход новгородских дружинников на Вятку. Основание первых поселений. Взаимоотношения русских поселенцев с коренным населением края.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Работа с историческими документ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8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3.3.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Традиции и обычаи русского народ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8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Русские. Особенности языка, религии, культуры и быта. Традиции и обычаи. Русский народный костюм. Деревянное зодчество. Предметы быта и утварь в крестьянском жилище.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Экскурсия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игрова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детельность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Отчет по результатам экскур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6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3.4.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Население Кировской области сегодн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Численность и воспроизводство населения. Особенности демографической ситуации. Миграционное движение населения. Размещение населения по территории региона. Городское и сельское население. Трудовые ресурсы и занятость населения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8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Обзор современной ситуации на рынке труда Кировской области, района (города, села).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рактикум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встреча со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специалистом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центр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занятости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населения.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Анализ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демографической ситуации в регионе, районе (городе, селе) на основе статистических данных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353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Культура Кировской области - 6 ча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4.1.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Устное народное творчество Вятского кра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Основные черты фольклора: вариативность, коллективность, индивидуальность, устная форма, отражение представления народа об основных жизненных ценностях.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12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Фольклорный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12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раздник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редставление традиций устного народного творчества народа Кировской области,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4pt;height:479.6pt;mso-wrap-distance-left:0pt;mso-wrap-distance-right:0pt;mso-wrap-distance-top:0pt;mso-wrap-distance-bottom:0pt;margin-top:0.05pt;mso-position-vertical-relative:text;margin-left:9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97"/>
                        <w:gridCol w:w="2573"/>
                        <w:gridCol w:w="1416"/>
                        <w:gridCol w:w="5011"/>
                        <w:gridCol w:w="1709"/>
                        <w:gridCol w:w="2822"/>
                      </w:tblGrid>
                      <w:tr>
                        <w:trPr>
                          <w:trHeight w:val="2914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98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Традиции и обычаи. Удмуртский национальный костюм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98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Коми. Расселение, занятия населения. Особенности языка, религии, культуры и быта. Традиции и обычаи. Национальный костюм ком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Татары. Расселение, занятия населения. Особенности языка, религии, культуры и быта. Традиции и обычаи. Татарский национальный костюм.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8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3.2.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Заселение русскими поселенцами территории Вятского кра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98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Освоение Вятского края русскими поселенцами. Приход новгородских дружинников на Вятку. Основание первых поселений. Взаимоотношения русских поселенцев с коренным населением края.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Работа с историческими документами</w:t>
                            </w:r>
                          </w:p>
                        </w:tc>
                      </w:tr>
                      <w:tr>
                        <w:trPr>
                          <w:trHeight w:val="1498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3.3.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Традиции и обычаи русского народа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98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Русские. Особенности языка, религии, культуры и быта. Традиции и обычаи. Русский народный костюм. Деревянное зодчество. Предметы быта и утварь в крестьянском жилище.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Экскурсия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игрова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детельность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Отчет по результатам экскурсии</w:t>
                            </w:r>
                          </w:p>
                        </w:tc>
                      </w:tr>
                      <w:tr>
                        <w:trPr>
                          <w:trHeight w:val="2266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3.4.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Население Кировской области сегодн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Численность и воспроизводство населения. Особенности демографической ситуации. Миграционное движение населения. Размещение населения по территории региона. Городское и сельское население. Трудовые ресурсы и занятость населен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98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Обзор современной ситуации на рынке труда Кировской области, района (города, села).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рактикум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встреча с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специалистом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центр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занятост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населения.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Анализ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демографической ситуации в регионе, районе (городе, селе) на основе статистических данных.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353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Культура Кировской области - 6 час.</w:t>
                            </w:r>
                          </w:p>
                        </w:tc>
                      </w:tr>
                      <w:tr>
                        <w:trPr>
                          <w:trHeight w:val="1123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4.1.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Устное народное творчество Вятского кра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Основные черты фольклора: вариативность, коллективность, индивидуальность, устная форма, отражение представления народа об основных жизненных ценностях.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12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Фольклорны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20" w:before="12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раздник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редставление традиций устного народного творчества народа Кировской области,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098280" cy="599567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8280" cy="599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97"/>
                              <w:gridCol w:w="2573"/>
                              <w:gridCol w:w="1416"/>
                              <w:gridCol w:w="5011"/>
                              <w:gridCol w:w="1709"/>
                              <w:gridCol w:w="2822"/>
                            </w:tblGrid>
                            <w:tr>
                              <w:trPr>
                                <w:trHeight w:val="1402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Жанры фольклора: легенды, предания, былины, былички, Обряды и народные обычаи: свадебный обряд, крещение. Рождество на Вятке. Песни, сопровождающие обряд. Обрядовые приметы.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района (города, сел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7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облас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 xml:space="preserve">Литература Вятского края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  <w:lang w:val="en-US" w:eastAsia="en-US"/>
                                    </w:rPr>
                                    <w:t>XVII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  <w:lang w:val="en-US" w:eastAsia="en-US"/>
                                    </w:rPr>
                                    <w:t>XIX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вв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Е.И. Костров - «русский Гомер». Трудная судьба талантливого поэта, переводчика, писателя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Влияние М.В. Ломоносова и Г. Р. Державина на творчество Е. И. Кострова. Оды. Послания. Эпистолы. Перевод «Илиады» Гомера. Листая страницы вятской публицистик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Ф.Ф. Павленков, известный русский книгоиздатель. Ссылка в Вятку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 xml:space="preserve">Главный редактор и активный автор сборника «Вятская незабудка». Изображение вятской действительности 70-х гг.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  <w:lang w:val="en-US" w:eastAsia="en-US"/>
                                    </w:rPr>
                                    <w:t>XIX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в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Традиции сатиры М.Е. Салтыкова - Щедрина. Жанры публицистики (статья, сказка, очерк, фельетон).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Виртуальная экскурсия в муз ей на родин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Е.И. Кострова в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с. Синегорь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Нагорского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район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Кировской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области.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одготовка устного журнала с использованием компьютерной презентаци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3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4.3.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 xml:space="preserve">Вятские писатели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  <w:lang w:val="en-US" w:eastAsia="en-US"/>
                                    </w:rPr>
                                    <w:t>XX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 xml:space="preserve">- начала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  <w:lang w:val="en-US" w:eastAsia="en-US"/>
                                    </w:rPr>
                                    <w:t>XXI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вв. (по выбору учителя)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6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600" w:leader="none"/>
                                    </w:tabs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С.</w:t>
                                    <w:tab/>
                                    <w:t>Грин. Отношение человека к миру в рассказах Грина «По закону», «Дикая мельница», «Окно в лесу»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Т. А. Копанева «Вятское далёко. Как Ванче себе невесту выбирал». Взаимоотношения людей. Нравственные проблемы.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6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389" w:leader="none"/>
                                    </w:tabs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Н. Крупин «Бумажные цепи», «Первая исповедь», «Босиком по небу». Большая жизнь маленького человека. «Прошли времена, остались сроки». Отражение проблем современной жизн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А. А. Лиханов «Солнечное затмение». Тема взаимоотношений в семье. Дружба и первая любовь в жизни подростков. «Слётки».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Литературный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салон или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литературна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гостиная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Встреча с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оэтами и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исателями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Кировской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области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район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(города, села)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Анализ произведений вятских писателе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4pt;height:472.1pt;mso-wrap-distance-left:0pt;mso-wrap-distance-right:0pt;mso-wrap-distance-top:0pt;mso-wrap-distance-bottom:0pt;margin-top:0.05pt;mso-position-vertical-relative:text;margin-left:9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97"/>
                        <w:gridCol w:w="2573"/>
                        <w:gridCol w:w="1416"/>
                        <w:gridCol w:w="5011"/>
                        <w:gridCol w:w="1709"/>
                        <w:gridCol w:w="2822"/>
                      </w:tblGrid>
                      <w:tr>
                        <w:trPr>
                          <w:trHeight w:val="1402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Жанры фольклора: легенды, предания, былины, былички, Обряды и народные обычаи: свадебный обряд, крещение. Рождество на Вятке. Песни, сопровождающие обряд. Обрядовые приметы.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района (города, села)</w:t>
                            </w:r>
                          </w:p>
                        </w:tc>
                      </w:tr>
                      <w:tr>
                        <w:trPr>
                          <w:trHeight w:val="4147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облас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 xml:space="preserve">Литература Вятского края </w:t>
                            </w:r>
                            <w:r>
                              <w:rPr>
                                <w:rStyle w:val="11pt"/>
                                <w:color w:val="000000"/>
                                <w:lang w:val="en-US" w:eastAsia="en-US"/>
                              </w:rPr>
                              <w:t>XVII</w:t>
                            </w:r>
                            <w:r>
                              <w:rPr>
                                <w:rStyle w:val="11pt"/>
                                <w:color w:val="000000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Style w:val="11pt"/>
                                <w:color w:val="000000"/>
                                <w:lang w:val="en-US" w:eastAsia="en-US"/>
                              </w:rPr>
                              <w:t>XIX</w:t>
                            </w:r>
                            <w:r>
                              <w:rPr>
                                <w:rStyle w:val="11pt"/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11pt"/>
                                <w:color w:val="000000"/>
                              </w:rPr>
                              <w:t>вв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Е.И. Костров - «русский Гомер». Трудная судьба талантливого поэта, переводчика, писател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Влияние М.В. Ломоносова и Г. Р. Державина на творчество Е. И. Кострова. Оды. Послания. Эпистолы. Перевод «Илиады» Гомера. Листая страницы вятской публицистик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Ф.Ф. Павленков, известный русский книгоиздатель. Ссылка в Вятку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 xml:space="preserve">Главный редактор и активный автор сборника «Вятская незабудка». Изображение вятской действительности 70-х гг. </w:t>
                            </w:r>
                            <w:r>
                              <w:rPr>
                                <w:rStyle w:val="11pt"/>
                                <w:color w:val="000000"/>
                                <w:lang w:val="en-US" w:eastAsia="en-US"/>
                              </w:rPr>
                              <w:t>XIX</w:t>
                            </w:r>
                            <w:r>
                              <w:rPr>
                                <w:rStyle w:val="11pt"/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11pt"/>
                                <w:color w:val="000000"/>
                              </w:rPr>
                              <w:t>в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Традиции сатиры М.Е. Салтыкова - Щедрина. Жанры публицистики (статья, сказка, очерк, фельетон).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Виртуальная экскурсия в муз ей на родин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Е.И. Кострова в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с. Синегорь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Нагорског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район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Кировско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области.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одготовка устного журнала с использованием компьютерной презентации.</w:t>
                            </w:r>
                          </w:p>
                        </w:tc>
                      </w:tr>
                      <w:tr>
                        <w:trPr>
                          <w:trHeight w:val="3883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4.3.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 xml:space="preserve">Вятские писатели </w:t>
                            </w:r>
                            <w:r>
                              <w:rPr>
                                <w:rStyle w:val="11pt"/>
                                <w:color w:val="000000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Style w:val="11pt"/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11pt"/>
                                <w:color w:val="000000"/>
                              </w:rPr>
                              <w:t xml:space="preserve">- начала </w:t>
                            </w:r>
                            <w:r>
                              <w:rPr>
                                <w:rStyle w:val="11pt"/>
                                <w:color w:val="000000"/>
                                <w:lang w:val="en-US" w:eastAsia="en-US"/>
                              </w:rPr>
                              <w:t>XXI</w:t>
                            </w:r>
                            <w:r>
                              <w:rPr>
                                <w:rStyle w:val="11pt"/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11pt"/>
                                <w:color w:val="000000"/>
                              </w:rPr>
                              <w:t>вв. (по выбору учителя)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20"/>
                                <w:tab w:val="left" w:pos="600" w:leader="none"/>
                              </w:tabs>
                              <w:spacing w:lineRule="exact" w:line="27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С.</w:t>
                              <w:tab/>
                              <w:t>Грин. Отношение человека к миру в рассказах Грина «По закону», «Дикая мельница», «Окно в лесу»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Т. А. Копанева «Вятское далёко. Как Ванче себе невесту выбирал». Взаимоотношения людей. Нравственные проблемы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20"/>
                                <w:tab w:val="left" w:pos="389" w:leader="none"/>
                              </w:tabs>
                              <w:spacing w:lineRule="exact" w:line="27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Н. Крупин «Бумажные цепи», «Первая исповедь», «Босиком по небу». Большая жизнь маленького человека. «Прошли времена, остались сроки». Отражение проблем современной жизн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А. А. Лиханов «Солнечное затмение». Тема взаимоотношений в семье. Дружба и первая любовь в жизни подростков. «Слётки».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Литературны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салон ил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литературна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гостина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Встреча с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оэтами 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исателям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Кировско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области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район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(города, села)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Анализ произведений вятских писателей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098280" cy="6014720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8280" cy="601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97"/>
                              <w:gridCol w:w="2573"/>
                              <w:gridCol w:w="1416"/>
                              <w:gridCol w:w="5011"/>
                              <w:gridCol w:w="1709"/>
                              <w:gridCol w:w="2822"/>
                            </w:tblGrid>
                            <w:tr>
                              <w:trPr>
                                <w:trHeight w:val="3058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Становление характера героев. Нравственные проблемы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. П. Маракулин «Дом на реке детства». Лирические зарисовки. Природа и человек родного края. С. А. Сырнева, автор поэтических сборников «Ночной грузовик», «Сто стихотворений», «Страна равнин», «Избранные стихи»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Тема малой Родины и ее природы. Внутренний мир современного человека. Философские вопросы жизни.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7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4.4.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Архитектура Вятского края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Начало каменного строительства. Первые каменные храмы. Архитектурные стили. Архитектурные ансамбли. Известные архитекторы Вятского края: А.Л. Витберг, И.А. Чарушин и др.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Экскурсия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Отчет по результатам экскурсии, в т.ч. по архитектурным памятникам района (города, сел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4.5.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Художники Вятского края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Жанры изобразительного искусства. Известные художники Вятского края: В.М. и А.М. Васнецовы, А.А. Рылов, И.И. Шишкин и др.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12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Беседа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12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экскурсия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одготовка сообщений по творчеству художник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353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Хозяйство Кировской области - 7 ча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5.1.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Народные промыслы Кировской области в прошлом и настоящем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Дымковская игрушка. Вятская роспись по дереву. Вятская матрешка. Кукарское кружево. Изделия из капа. Изделия из соломки.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Беседа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рактикум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роектна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деятельность.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Создание эскизов изделий народных промысл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1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5.2.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ромышленный комплекс Кировской области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Общая характеристика отраслей и промышленных комплексов региона. Место Кировской области в общероссийском географическом разделении труда. Топливно</w:t>
                                    <w:softHyphen/>
                                    <w:t>энергетический комплекс. Черная и цветная металлургия. Машиностроение, размещение ведущих отраслей машиностроения. Лесная промышленность. Химическая, нефтехимическая и микробиологическая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Беседа, экскурсия (может быть виртуальная)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Отчет по результатам экскурсии, в т.ч. на промышленные предприятия района (города, сел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4pt;height:473.6pt;mso-wrap-distance-left:0pt;mso-wrap-distance-right:0pt;mso-wrap-distance-top:0pt;mso-wrap-distance-bottom:0pt;margin-top:0.05pt;mso-position-vertical-relative:text;margin-left:9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97"/>
                        <w:gridCol w:w="2573"/>
                        <w:gridCol w:w="1416"/>
                        <w:gridCol w:w="5011"/>
                        <w:gridCol w:w="1709"/>
                        <w:gridCol w:w="2822"/>
                      </w:tblGrid>
                      <w:tr>
                        <w:trPr>
                          <w:trHeight w:val="3058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Становление характера героев. Нравственные проблемы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. П. Маракулин «Дом на реке детства». Лирические зарисовки. Природа и человек родного края. С. А. Сырнева, автор поэтических сборников «Ночной грузовик», «Сто стихотворений», «Страна равнин», «Избранные стихи»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Тема малой Родины и ее природы. Внутренний мир современного человека. Философские вопросы жизни.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7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4.4.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Архитектура Вятского края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Начало каменного строительства. Первые каменные храмы. Архитектурные стили. Архитектурные ансамбли. Известные архитекторы Вятского края: А.Л. Витберг, И.А. Чарушин и др.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Экскурсия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Отчет по результатам экскурсии, в т.ч. по архитектурным памятникам района (города, села)</w:t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4.5.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Художники Вятского края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Жанры изобразительного искусства. Известные художники Вятского края: В.М. и А.М. Васнецовы, А.А. Рылов, И.И. Шишкин и др.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12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Беседа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20" w:before="12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экскурсия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одготовка сообщений по творчеству художников.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353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Хозяйство Кировской области - 7 час.</w:t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5.1.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Народные промыслы Кировской области в прошлом и настоящем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Дымковская игрушка. Вятская роспись по дереву. Вятская матрешка. Кукарское кружево. Изделия из капа. Изделия из соломки.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Беседа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рактикум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роектна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деятельность.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Создание эскизов изделий народных промыслов.</w:t>
                            </w:r>
                          </w:p>
                        </w:tc>
                      </w:tr>
                      <w:tr>
                        <w:trPr>
                          <w:trHeight w:val="2501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5.2.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ромышленный комплекс Кировской области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Общая характеристика отраслей и промышленных комплексов региона. Место Кировской области в общероссийском географическом разделении труда. Топливно</w:t>
                              <w:softHyphen/>
                              <w:t>энергетический комплекс. Черная и цветная металлургия. Машиностроение, размещение ведущих отраслей машиностроения. Лесная промышленность. Химическая, нефтехимическая и микробиологическая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Беседа, экскурсия (может быть виртуальная)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Отчет по результатам экскурсии, в т.ч. на промышленные предприятия района (города, села)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098280" cy="4578985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8280" cy="457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97"/>
                              <w:gridCol w:w="2573"/>
                              <w:gridCol w:w="1416"/>
                              <w:gridCol w:w="5011"/>
                              <w:gridCol w:w="1709"/>
                              <w:gridCol w:w="2822"/>
                            </w:tblGrid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ромышленность. Строительный комплекс. Легкая промышленность. Факторы социально</w:t>
                                    <w:softHyphen/>
                                    <w:t>экономического развития региона.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5.3.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Агропромышленный комплекс Кировской области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Структура АПК. Сельское хозяйство. Растениеводство. Животноводство. Пищевая промышленность.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Беседа, экскурсия (может быть виртуальная)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Отчет по результатам экскурсии, в т.ч. на предприятия АПК района (города, сел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0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5.4.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Социальная сфера Кировской области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Социально-культурное обслуживание. Туризм. Торговля и общественное питание. Жилищно-коммунальное хозяйство. Уровень и качество жизни населения.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Беседа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роектна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деятельность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Разработка туристического маршрута по достопримечательностям Кировской области, в т.ч. в районе (городе, сел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8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5.5.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Транспорт и экономические связи Кировской области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Основные виды транспорта и их роль в экономике региона. Связь и телекоммуникации. Внешнеэкономические и межрегиональные связи Кировской области. Внутрирегиональные особенности развития области. Основные проблемы и перспективы социально-экономического развития региона, района (города, села).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Беседа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роектна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деятельность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остроение картосхем социально</w:t>
                                    <w:softHyphen/>
                                    <w:t>экономического развития региона, района (города, села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1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8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Итоговый контроль по курсу «Регионоведение»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Обобщение по курсу «Регионоведение»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12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роектна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12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деятельность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Защита проектов (тематика проектов по выбору обучающихся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4pt;height:360.55pt;mso-wrap-distance-left:0pt;mso-wrap-distance-right:0pt;mso-wrap-distance-top:0pt;mso-wrap-distance-bottom:0pt;margin-top:0.05pt;mso-position-vertical-relative:text;margin-left:9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97"/>
                        <w:gridCol w:w="2573"/>
                        <w:gridCol w:w="1416"/>
                        <w:gridCol w:w="5011"/>
                        <w:gridCol w:w="1709"/>
                        <w:gridCol w:w="2822"/>
                      </w:tblGrid>
                      <w:tr>
                        <w:trPr>
                          <w:trHeight w:val="845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ромышленность. Строительный комплекс. Легкая промышленность. Факторы социально</w:t>
                              <w:softHyphen/>
                              <w:t>экономического развития региона.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5.3.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Агропромышленный комплекс Кировской области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Структура АПК. Сельское хозяйство. Растениеводство. Животноводство. Пищевая промышленность.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Беседа, экскурсия (может быть виртуальная)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Отчет по результатам экскурсии, в т.ч. на предприятия АПК района (города, села)</w:t>
                            </w:r>
                          </w:p>
                        </w:tc>
                      </w:tr>
                      <w:tr>
                        <w:trPr>
                          <w:trHeight w:val="1670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5.4.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Социальная сфера Кировской области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Социально-культурное обслуживание. Туризм. Торговля и общественное питание. Жилищно-коммунальное хозяйство. Уровень и качество жизни населения.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Беседа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роектна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деятельность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Разработка туристического маршрута по достопримечательностям Кировской области, в т.ч. в районе (городе, селе)</w:t>
                            </w:r>
                          </w:p>
                        </w:tc>
                      </w:tr>
                      <w:tr>
                        <w:trPr>
                          <w:trHeight w:val="2218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5.5.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Транспорт и экономические связи Кировской области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Основные виды транспорта и их роль в экономике региона. Связь и телекоммуникации. Внешнеэкономические и межрегиональные связи Кировской области. Внутрирегиональные особенности развития области. Основные проблемы и перспективы социально-экономического развития региона, района (города, села).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Беседа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роектна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деятельность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остроение картосхем социально</w:t>
                              <w:softHyphen/>
                              <w:t>экономического развития региона, района (города, села).</w:t>
                            </w:r>
                          </w:p>
                        </w:tc>
                      </w:tr>
                      <w:tr>
                        <w:trPr>
                          <w:trHeight w:val="1061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98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Итоговый контроль по курсу «Регионоведение»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Обобщение по курсу «Регионоведение»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12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роектна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20" w:before="12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деятельность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Защита проектов (тематика проектов по выбору обучающихся).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before="535" w:after="0"/>
        <w:ind w:left="120" w:hanging="0"/>
        <w:jc w:val="center"/>
        <w:rPr/>
      </w:pPr>
      <w:r>
        <w:rPr>
          <w:rStyle w:val="1"/>
          <w:color w:val="000000"/>
        </w:rPr>
        <w:t>Примерная тематика проектов, творческих работ</w:t>
      </w:r>
    </w:p>
    <w:p>
      <w:pPr>
        <w:pStyle w:val="TextBody"/>
        <w:shd w:fill="auto" w:val="clear"/>
        <w:jc w:val="left"/>
        <w:rPr/>
      </w:pPr>
      <w:r>
        <w:rPr>
          <w:rStyle w:val="1"/>
          <w:color w:val="000000"/>
        </w:rPr>
        <w:t>Вятка - Хлынов - Вятка - Киров (район (город, село), в котором я живу).</w:t>
      </w:r>
    </w:p>
    <w:p>
      <w:pPr>
        <w:pStyle w:val="TextBody"/>
        <w:shd w:fill="auto" w:val="clear"/>
        <w:jc w:val="left"/>
        <w:rPr/>
      </w:pPr>
      <w:r>
        <w:rPr>
          <w:rStyle w:val="1"/>
          <w:color w:val="000000"/>
        </w:rPr>
        <w:t>Вятские фамилии (происхождение моей фамилии).</w:t>
      </w:r>
    </w:p>
    <w:p>
      <w:pPr>
        <w:pStyle w:val="TextBody"/>
        <w:shd w:fill="auto" w:val="clear"/>
        <w:jc w:val="left"/>
        <w:rPr/>
      </w:pPr>
      <w:r>
        <w:rPr>
          <w:rStyle w:val="1"/>
          <w:color w:val="000000"/>
        </w:rPr>
        <w:t>История моей семьи.</w:t>
      </w:r>
    </w:p>
    <w:p>
      <w:pPr>
        <w:pStyle w:val="TextBody"/>
        <w:shd w:fill="auto" w:val="clear"/>
        <w:jc w:val="left"/>
        <w:rPr/>
      </w:pPr>
      <w:r>
        <w:rPr>
          <w:rStyle w:val="1"/>
          <w:color w:val="000000"/>
        </w:rPr>
        <w:t>Вятский говор. Народный говор моего района (города, села).</w:t>
      </w:r>
    </w:p>
    <w:p>
      <w:pPr>
        <w:pStyle w:val="TextBody"/>
        <w:shd w:fill="auto" w:val="clear"/>
        <w:jc w:val="left"/>
        <w:rPr/>
      </w:pPr>
      <w:r>
        <w:rPr>
          <w:rStyle w:val="1"/>
          <w:color w:val="000000"/>
        </w:rPr>
        <w:t>Вятские трад</w:t>
      </w:r>
      <w:r>
        <w:rPr>
          <w:color w:val="000000"/>
          <w:u w:val="single"/>
        </w:rPr>
        <w:t>ици</w:t>
      </w:r>
      <w:r>
        <w:rPr>
          <w:rStyle w:val="1"/>
          <w:color w:val="000000"/>
        </w:rPr>
        <w:t>и (праздники, кухня, вятский характер), в т.ч. моего района (города, села).</w:t>
      </w:r>
    </w:p>
    <w:p>
      <w:pPr>
        <w:pStyle w:val="TextBody"/>
        <w:shd w:fill="auto" w:val="clear"/>
        <w:jc w:val="left"/>
        <w:rPr/>
      </w:pPr>
      <w:r>
        <w:rPr>
          <w:rStyle w:val="1"/>
          <w:color w:val="000000"/>
        </w:rPr>
        <w:t>Традиции народов Вятского края (язык, религия, культура и быт), в т.ч. моего района (города, села).</w:t>
      </w:r>
    </w:p>
    <w:p>
      <w:pPr>
        <w:pStyle w:val="TextBody"/>
        <w:shd w:fill="auto" w:val="clear"/>
        <w:jc w:val="left"/>
        <w:rPr/>
      </w:pPr>
      <w:r>
        <w:rPr>
          <w:rStyle w:val="1"/>
          <w:color w:val="000000"/>
        </w:rPr>
        <w:t>Участие вятчан в исторических событиях.</w:t>
      </w:r>
    </w:p>
    <w:p>
      <w:pPr>
        <w:pStyle w:val="TextBody"/>
        <w:shd w:fill="auto" w:val="clear"/>
        <w:jc w:val="left"/>
        <w:rPr/>
      </w:pPr>
      <w:r>
        <w:rPr>
          <w:rStyle w:val="1"/>
          <w:color w:val="000000"/>
        </w:rPr>
        <w:t>Выдающиеся земляки (моего района (города, села).</w:t>
      </w:r>
    </w:p>
    <w:p>
      <w:pPr>
        <w:pStyle w:val="TextBody"/>
        <w:shd w:fill="auto" w:val="clear"/>
        <w:jc w:val="left"/>
        <w:rPr/>
      </w:pPr>
      <w:r>
        <w:rPr>
          <w:rStyle w:val="1"/>
          <w:color w:val="000000"/>
        </w:rPr>
        <w:t>Тема детства в творчестве вятских писателей.</w:t>
      </w:r>
    </w:p>
    <w:p>
      <w:pPr>
        <w:pStyle w:val="TextBody"/>
        <w:shd w:fill="auto" w:val="clear"/>
        <w:jc w:val="left"/>
        <w:rPr/>
      </w:pPr>
      <w:r>
        <w:rPr>
          <w:rStyle w:val="1"/>
          <w:color w:val="000000"/>
        </w:rPr>
        <w:t>Город Киров в произведениях А.А. Лиханова.</w:t>
      </w:r>
    </w:p>
    <w:p>
      <w:pPr>
        <w:pStyle w:val="TextBody"/>
        <w:shd w:fill="auto" w:val="clear"/>
        <w:jc w:val="left"/>
        <w:rPr/>
      </w:pPr>
      <w:r>
        <w:rPr>
          <w:rStyle w:val="1"/>
          <w:color w:val="000000"/>
        </w:rPr>
        <w:t>Великие жители исчезнувших вятских деревень.</w:t>
      </w:r>
    </w:p>
    <w:p>
      <w:pPr>
        <w:pStyle w:val="TextBody"/>
        <w:shd w:fill="auto" w:val="clear"/>
        <w:jc w:val="left"/>
        <w:rPr/>
      </w:pPr>
      <w:r>
        <w:rPr>
          <w:rStyle w:val="1"/>
          <w:color w:val="000000"/>
        </w:rPr>
        <w:t>Влияние М.В. Ломоносова и Г. Р. Державина на творчество Е.И. Кострова.</w:t>
      </w:r>
    </w:p>
    <w:p>
      <w:pPr>
        <w:pStyle w:val="TextBody"/>
        <w:shd w:fill="auto" w:val="clear"/>
        <w:jc w:val="left"/>
        <w:rPr/>
      </w:pPr>
      <w:r>
        <w:rPr>
          <w:rStyle w:val="1"/>
          <w:color w:val="000000"/>
        </w:rPr>
        <w:t>Родная природа в творчестве П.П. Маракулина.</w:t>
      </w:r>
    </w:p>
    <w:p>
      <w:pPr>
        <w:pStyle w:val="TextBody"/>
        <w:shd w:fill="auto" w:val="clear"/>
        <w:jc w:val="left"/>
        <w:rPr/>
      </w:pPr>
      <w:r>
        <w:rPr>
          <w:rStyle w:val="1"/>
          <w:color w:val="000000"/>
        </w:rPr>
        <w:t>Внутренний мир современного человека в поэзии С. А. Сырневой.</w:t>
      </w:r>
    </w:p>
    <w:p>
      <w:pPr>
        <w:pStyle w:val="TextBody"/>
        <w:shd w:fill="auto" w:val="clear"/>
        <w:jc w:val="left"/>
        <w:rPr/>
      </w:pPr>
      <w:r>
        <w:rPr>
          <w:rStyle w:val="1"/>
          <w:color w:val="000000"/>
        </w:rPr>
        <w:t>Народные промыслы Кировской области (в т.ч. моего района (города, села).</w:t>
      </w:r>
    </w:p>
    <w:p>
      <w:pPr>
        <w:pStyle w:val="TextBody"/>
        <w:shd w:fill="auto" w:val="clear"/>
        <w:jc w:val="left"/>
        <w:rPr/>
      </w:pPr>
      <w:r>
        <w:rPr>
          <w:rStyle w:val="1"/>
          <w:color w:val="000000"/>
        </w:rPr>
        <w:t>Оценка природно-ресурсного потенциала Кировской области, в т.ч. моего района (города, села).</w:t>
      </w:r>
    </w:p>
    <w:p>
      <w:pPr>
        <w:pStyle w:val="TextBody"/>
        <w:shd w:fill="auto" w:val="clear"/>
        <w:jc w:val="left"/>
        <w:rPr/>
      </w:pPr>
      <w:r>
        <w:rPr>
          <w:rStyle w:val="1"/>
          <w:color w:val="000000"/>
        </w:rPr>
        <w:t>Опасные явления природы, в т.ч. на примере района (города, села).</w:t>
      </w:r>
    </w:p>
    <w:p>
      <w:pPr>
        <w:pStyle w:val="TextBody"/>
        <w:shd w:fill="auto" w:val="clear"/>
        <w:jc w:val="left"/>
        <w:rPr/>
      </w:pPr>
      <w:r>
        <w:rPr>
          <w:rStyle w:val="1"/>
          <w:color w:val="000000"/>
        </w:rPr>
        <w:t>Перспектива использования полезных ископаемых Кировской области.</w:t>
      </w:r>
    </w:p>
    <w:p>
      <w:pPr>
        <w:pStyle w:val="TextBody"/>
        <w:shd w:fill="auto" w:val="clear"/>
        <w:jc w:val="left"/>
        <w:rPr/>
      </w:pPr>
      <w:r>
        <w:rPr>
          <w:rStyle w:val="1"/>
          <w:color w:val="000000"/>
        </w:rPr>
        <w:t>Народные приметы, связанные с климатом и погодой ( на примере района (города, села).</w:t>
      </w:r>
    </w:p>
    <w:p>
      <w:pPr>
        <w:pStyle w:val="TextBody"/>
        <w:shd w:fill="auto" w:val="clear"/>
        <w:jc w:val="left"/>
        <w:rPr/>
      </w:pPr>
      <w:r>
        <w:rPr>
          <w:rStyle w:val="1"/>
          <w:color w:val="000000"/>
        </w:rPr>
        <w:t>Сравнительная характеристика климата двух населенных пунктов Кировской области.</w:t>
      </w:r>
    </w:p>
    <w:p>
      <w:pPr>
        <w:pStyle w:val="TextBody"/>
        <w:shd w:fill="auto" w:val="clear"/>
        <w:jc w:val="left"/>
        <w:rPr/>
      </w:pPr>
      <w:r>
        <w:rPr>
          <w:rStyle w:val="1"/>
          <w:color w:val="000000"/>
        </w:rPr>
        <w:t>Уникальные озера Вятского края (в районе (городе, селе).</w:t>
      </w:r>
    </w:p>
    <w:p>
      <w:pPr>
        <w:pStyle w:val="TextBody"/>
        <w:shd w:fill="auto" w:val="clear"/>
        <w:ind w:right="20" w:hanging="0"/>
        <w:jc w:val="left"/>
        <w:rPr/>
      </w:pPr>
      <w:r>
        <w:rPr>
          <w:rStyle w:val="1"/>
          <w:color w:val="000000"/>
        </w:rPr>
        <w:t>Экологическое состояние водоемов (рек, озер, болот, прудов) Кировской области, района ( города, села). Демографические процессы на территории Кировской области, района (города, села): проблемы и перспективы.</w:t>
      </w:r>
    </w:p>
    <w:p>
      <w:pPr>
        <w:pStyle w:val="TextBody"/>
        <w:shd w:fill="auto" w:val="clear"/>
        <w:jc w:val="left"/>
        <w:rPr/>
      </w:pPr>
      <w:r>
        <w:rPr>
          <w:rStyle w:val="1"/>
          <w:color w:val="000000"/>
        </w:rPr>
        <w:t>Влияние демографических процессов на формирование рынка труда в Кировской области, районе (городе, селе).</w:t>
      </w:r>
    </w:p>
    <w:p>
      <w:pPr>
        <w:pStyle w:val="TextBody"/>
        <w:shd w:fill="auto" w:val="clear"/>
        <w:spacing w:before="0" w:after="321"/>
        <w:jc w:val="left"/>
        <w:rPr/>
      </w:pPr>
      <w:r>
        <w:rPr>
          <w:rStyle w:val="1"/>
          <w:color w:val="000000"/>
        </w:rPr>
        <w:t>Влияние экономико - географических факторов на размещение предприятий в Кировской области, районе (городе, селе).</w:t>
      </w:r>
    </w:p>
    <w:p>
      <w:pPr>
        <w:pStyle w:val="312"/>
        <w:shd w:fill="auto" w:val="clear"/>
        <w:spacing w:lineRule="exact" w:line="220" w:before="0" w:after="260"/>
        <w:ind w:left="6740" w:hanging="0"/>
        <w:rPr/>
      </w:pPr>
      <w:r>
        <w:rPr>
          <w:rStyle w:val="3"/>
          <w:b w:val="false"/>
          <w:bCs w:val="false"/>
          <w:color w:val="000000"/>
        </w:rPr>
        <w:t>ЛИТЕРАТУРА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50" w:leader="none"/>
        </w:tabs>
        <w:spacing w:lineRule="exact" w:line="317"/>
        <w:ind w:left="0" w:right="20" w:firstLine="580"/>
        <w:rPr/>
      </w:pPr>
      <w:r>
        <w:rPr>
          <w:rStyle w:val="1"/>
          <w:color w:val="000000"/>
        </w:rPr>
        <w:t>Федеральный государственный образовательный стандарт основного общего образования (утв. приказом Министерства просвещения Российской Федерации от 31.05.2021 № 287 «Об утверждении федерального государственного образовательного стандарта основного общего образования»)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45" w:leader="none"/>
        </w:tabs>
        <w:spacing w:lineRule="exact" w:line="317"/>
        <w:ind w:left="0" w:right="20" w:firstLine="580"/>
        <w:rPr/>
      </w:pPr>
      <w:r>
        <w:rPr>
          <w:rStyle w:val="1"/>
          <w:color w:val="000000"/>
        </w:rPr>
        <w:t>Федеральная образовательная программа основного общего образования (утв. приказом Министерства просвещения Российской Федерации от 18.05.2023 № 370 «Об утверждении федеральной образовательной программы основного общего образования»)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60" w:leader="none"/>
        </w:tabs>
        <w:ind w:left="20" w:right="20" w:firstLine="580"/>
        <w:rPr/>
      </w:pPr>
      <w:r>
        <w:rPr>
          <w:rStyle w:val="1"/>
          <w:color w:val="000000"/>
        </w:rPr>
        <w:t>Алалыкина Г.М., Алалыкина И.Ю., Чернышев К.А. Экономика региона территория, население и хозяйство Кировской области: учебное пособие.- Киров: ВятГУ, 2013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69" w:leader="none"/>
        </w:tabs>
        <w:ind w:left="20" w:firstLine="580"/>
        <w:rPr/>
      </w:pPr>
      <w:r>
        <w:rPr>
          <w:rStyle w:val="1"/>
          <w:color w:val="000000"/>
        </w:rPr>
        <w:t>Бакулин В.И. Драма в двух актах: Вятская губерния в 1917-1918 гг.: монография. - Киров: ВятГГУ, 2008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31" w:leader="none"/>
        </w:tabs>
        <w:ind w:left="20" w:right="20" w:firstLine="580"/>
        <w:rPr/>
      </w:pPr>
      <w:r>
        <w:rPr>
          <w:rStyle w:val="1"/>
          <w:color w:val="000000"/>
        </w:rPr>
        <w:t xml:space="preserve">Бакулин В.И., Чемоданов П.А. </w:t>
      </w:r>
      <w:r>
        <w:rPr>
          <w:color w:val="000000"/>
        </w:rPr>
        <w:t>Политико-экономическая и социальная история Кировского региона середины 1930-х годов. - Киров: Кировская областная типография, 2023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64" w:leader="none"/>
        </w:tabs>
        <w:ind w:left="20" w:firstLine="580"/>
        <w:rPr/>
      </w:pPr>
      <w:r>
        <w:rPr>
          <w:rStyle w:val="1"/>
          <w:color w:val="000000"/>
        </w:rPr>
        <w:t>Барадулин В.А. Изделия из соломки.-М.,1968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64" w:leader="none"/>
        </w:tabs>
        <w:ind w:left="20" w:firstLine="580"/>
        <w:rPr/>
      </w:pPr>
      <w:r>
        <w:rPr>
          <w:rStyle w:val="1"/>
          <w:color w:val="000000"/>
        </w:rPr>
        <w:t>Бердинских В.А. Вятские сказки для детей и взрослых: монография. - Киров: Альфа-Ком, 2011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59" w:leader="none"/>
        </w:tabs>
        <w:ind w:left="20" w:firstLine="580"/>
        <w:rPr/>
      </w:pPr>
      <w:r>
        <w:rPr>
          <w:rStyle w:val="1"/>
          <w:color w:val="000000"/>
        </w:rPr>
        <w:t>Бердинских В.А. Ермил Костров. Судьба поэта. - Киров: Волго-Вятское книжное издательство, 1989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50" w:leader="none"/>
        </w:tabs>
        <w:ind w:left="20" w:right="20" w:firstLine="580"/>
        <w:rPr/>
      </w:pPr>
      <w:r>
        <w:rPr>
          <w:rStyle w:val="1"/>
          <w:color w:val="000000"/>
        </w:rPr>
        <w:t>Бердинских В.А. Занимательное краеведение: Вятский сундук: пособие для учителя. - Киров: Кировская областная типография, 1991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45" w:leader="none"/>
        </w:tabs>
        <w:ind w:left="20" w:firstLine="580"/>
        <w:rPr/>
      </w:pPr>
      <w:r>
        <w:rPr>
          <w:rStyle w:val="1"/>
          <w:color w:val="000000"/>
        </w:rPr>
        <w:t>Бердинских В.А. История вятской деревни: книга для чтения в 9-10 классах. - Киров: Триада плюс, 2008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60" w:leader="none"/>
        </w:tabs>
        <w:ind w:left="20" w:right="20" w:firstLine="580"/>
        <w:rPr/>
      </w:pPr>
      <w:r>
        <w:rPr>
          <w:rStyle w:val="1"/>
          <w:color w:val="000000"/>
        </w:rPr>
        <w:t>Бердинских В.А. История Вятского края: мир русской прови</w:t>
      </w:r>
      <w:r>
        <w:rPr>
          <w:color w:val="000000"/>
          <w:u w:val="single"/>
        </w:rPr>
        <w:t>нци</w:t>
      </w:r>
      <w:r>
        <w:rPr>
          <w:rStyle w:val="1"/>
          <w:color w:val="000000"/>
        </w:rPr>
        <w:t>и: книга для учащихся 8-11 классов.- Киров: Кировская областная типография, 2005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45" w:leader="none"/>
        </w:tabs>
        <w:ind w:left="20" w:firstLine="580"/>
        <w:rPr/>
      </w:pPr>
      <w:r>
        <w:rPr>
          <w:rStyle w:val="1"/>
          <w:color w:val="000000"/>
        </w:rPr>
        <w:t>Бердинских В.А. История города Вятки. - Киров: Вятское книжное издательство, 2002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45" w:leader="none"/>
        </w:tabs>
        <w:ind w:left="20" w:firstLine="580"/>
        <w:rPr/>
      </w:pPr>
      <w:r>
        <w:rPr>
          <w:rStyle w:val="1"/>
          <w:color w:val="000000"/>
        </w:rPr>
        <w:t>Бердинских В.А. Прогулки по старой Вятке: монография. - Киров: Альфа-Ком, 2012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55" w:leader="none"/>
        </w:tabs>
        <w:ind w:left="20" w:right="20" w:firstLine="580"/>
        <w:rPr/>
      </w:pPr>
      <w:r>
        <w:rPr>
          <w:rStyle w:val="1"/>
          <w:color w:val="000000"/>
        </w:rPr>
        <w:t>Бердинских В.А., Бердинских М.Л. Родная страна: книга для чтения по истории в 3-4 классах. - М.: Баласс, 2011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45" w:leader="none"/>
        </w:tabs>
        <w:ind w:left="20" w:firstLine="580"/>
        <w:rPr/>
      </w:pPr>
      <w:r>
        <w:rPr>
          <w:rStyle w:val="1"/>
          <w:color w:val="000000"/>
        </w:rPr>
        <w:t>Бердинских В.А. Россия и русские (очерки крестьянской цивилизации): монография. - Киров: О-Краткое, 2012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45" w:leader="none"/>
        </w:tabs>
        <w:ind w:left="20" w:firstLine="580"/>
        <w:rPr/>
      </w:pPr>
      <w:r>
        <w:rPr>
          <w:rStyle w:val="1"/>
          <w:color w:val="000000"/>
        </w:rPr>
        <w:t>Бердинских В.А. Русская деревня: быт и нравы: монография. - М.: Ломоносов^, 2013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45" w:leader="none"/>
        </w:tabs>
        <w:ind w:left="20" w:firstLine="580"/>
        <w:rPr/>
      </w:pPr>
      <w:r>
        <w:rPr>
          <w:rStyle w:val="1"/>
          <w:color w:val="000000"/>
        </w:rPr>
        <w:t>Богуславская И.Я. Дымковская игрушка.-М.,1998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45" w:leader="none"/>
        </w:tabs>
        <w:ind w:left="20" w:firstLine="580"/>
        <w:rPr/>
      </w:pPr>
      <w:r>
        <w:rPr>
          <w:rStyle w:val="1"/>
          <w:color w:val="000000"/>
        </w:rPr>
        <w:t>Бронников К.Г. Поэт осьмнадцатого столетия. Творческий путь Е.И. Кострова.-М.: Прометей, 1997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60" w:leader="none"/>
        </w:tabs>
        <w:ind w:left="20" w:right="20" w:firstLine="580"/>
        <w:rPr/>
      </w:pPr>
      <w:r>
        <w:rPr>
          <w:rStyle w:val="1"/>
          <w:color w:val="000000"/>
        </w:rPr>
        <w:t>Вахрушев А.А. Просветительская миссия печати и литературы в провинциальной России (на материале Вятской губернии XVII - начала XX веков). - Ижевск: Удмуртский университет, 2011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55" w:leader="none"/>
        </w:tabs>
        <w:ind w:left="20" w:right="20" w:firstLine="580"/>
        <w:rPr/>
      </w:pPr>
      <w:r>
        <w:rPr>
          <w:rStyle w:val="1"/>
          <w:color w:val="000000"/>
        </w:rPr>
        <w:t>Великая Отечественная война в жизни народов СССР: сборник воспоминаний-хрестоматия / научн. ред. И.Ю. Трушкова; сост.: И.Ю. Трушкова, И.В. Чемоданов, Е.И. Титова, Г.А. Михеева. - Киров: Аверс, 2015. (Этнокультурное наследие Вятского региона. Т. 16)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69" w:leader="none"/>
        </w:tabs>
        <w:ind w:left="20" w:firstLine="580"/>
        <w:rPr/>
      </w:pPr>
      <w:r>
        <w:rPr>
          <w:rStyle w:val="1"/>
          <w:color w:val="000000"/>
        </w:rPr>
        <w:t>Веснин С.А. Вани-вятчане: рассказы бабушки. - Киров: Информационный центр, 1997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60" w:leader="none"/>
        </w:tabs>
        <w:ind w:left="20" w:right="20" w:firstLine="580"/>
        <w:rPr/>
      </w:pPr>
      <w:r>
        <w:rPr>
          <w:rStyle w:val="1"/>
          <w:color w:val="000000"/>
        </w:rPr>
        <w:t>Ворончихин Е.И. По Вятскому краю: Путеводитель по примечательным объектам природы. В 2 -х ч.- Киров: Вятка, 1996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49" w:leader="none"/>
        </w:tabs>
        <w:ind w:left="20" w:firstLine="560"/>
        <w:rPr/>
      </w:pPr>
      <w:r>
        <w:rPr>
          <w:rStyle w:val="1"/>
          <w:color w:val="000000"/>
        </w:rPr>
        <w:t>Вятка и вятчане. Энциклопедия для подростков.- Киров, 2006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50" w:leader="none"/>
        </w:tabs>
        <w:ind w:left="20" w:right="20" w:firstLine="560"/>
        <w:rPr/>
      </w:pPr>
      <w:r>
        <w:rPr>
          <w:rStyle w:val="1"/>
          <w:color w:val="000000"/>
        </w:rPr>
        <w:t>Вятская губерния в 1917-1918 годах: революция и эволюция региональной политико-управленческой системы: монография / В.И. Бакулин, М.А. Борчина, А.С. Макарова, А.С. Позднякова, Ю.Н. Тимкин. - Киров: ООО «Издательство «Радуга-ПРЕСС», 2017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55" w:leader="none"/>
        </w:tabs>
        <w:ind w:left="20" w:right="20" w:firstLine="560"/>
        <w:rPr/>
      </w:pPr>
      <w:r>
        <w:rPr>
          <w:rStyle w:val="1"/>
          <w:color w:val="000000"/>
        </w:rPr>
        <w:t>Вятская поэзия ХХ века / сост. В. Поздеев; координац. совет: А.А. Галицких и др.; ред. комис.: С.А. Сырнева и др.- Киров: Вятка, 2005. - Антология вятской литературы. Т. 2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49" w:leader="none"/>
        </w:tabs>
        <w:ind w:left="20" w:firstLine="560"/>
        <w:rPr/>
      </w:pPr>
      <w:r>
        <w:rPr>
          <w:rStyle w:val="1"/>
          <w:color w:val="000000"/>
        </w:rPr>
        <w:t>Вятские сказки: Сборник/ Подготовлены В.А. Бердинских. - Киров, 1995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49" w:leader="none"/>
        </w:tabs>
        <w:ind w:left="20" w:firstLine="560"/>
        <w:rPr/>
      </w:pPr>
      <w:r>
        <w:rPr>
          <w:rStyle w:val="1"/>
          <w:color w:val="000000"/>
        </w:rPr>
        <w:t>Вятские частушки / сост. А.Н. Зайцев, В.С. Коврижных. - Киров: Волго-Вятское кн. изд-во, 1991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60" w:leader="none"/>
        </w:tabs>
        <w:ind w:left="20" w:right="20" w:firstLine="560"/>
        <w:rPr/>
      </w:pPr>
      <w:r>
        <w:rPr>
          <w:rStyle w:val="1"/>
          <w:color w:val="000000"/>
        </w:rPr>
        <w:t>Вятский край с древности до наших дней / науч. ред. Е.В. Кустова, И.А. Соловьева и др.; отв. ред. В.А. Бердинских. - Киров: ОАО «Дом печати - Вятка», 2006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50" w:leader="none"/>
        </w:tabs>
        <w:ind w:left="20" w:right="20" w:firstLine="560"/>
        <w:rPr/>
      </w:pPr>
      <w:r>
        <w:rPr>
          <w:rStyle w:val="1"/>
          <w:color w:val="000000"/>
        </w:rPr>
        <w:t>Вятский рассказ / сост. Н. Перминова; координац. совет: А.. Галицких и др.; редакциион. комис.: В.А. Ситников и др. - Киров: Вятка, 2006. - Антология вятской литературы. Т. 4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44" w:leader="none"/>
        </w:tabs>
        <w:ind w:left="20" w:firstLine="560"/>
        <w:rPr/>
      </w:pPr>
      <w:r>
        <w:rPr>
          <w:rStyle w:val="1"/>
          <w:color w:val="000000"/>
        </w:rPr>
        <w:t>Газарян С. Прекрасное своими руками. -М., 1997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60" w:leader="none"/>
        </w:tabs>
        <w:ind w:left="20" w:right="20" w:firstLine="560"/>
        <w:rPr/>
      </w:pPr>
      <w:r>
        <w:rPr>
          <w:rStyle w:val="1"/>
          <w:color w:val="000000"/>
        </w:rPr>
        <w:t>География Кировской области [Карты]: атлас-книга / ООО «Вятский географ», Кировское обл. отд-ние Русского географического о-ва, ВятГГУ; отв. ред. Е. А. Колеватых. - Киров: Кировская областная типография, 2015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65" w:leader="none"/>
        </w:tabs>
        <w:ind w:left="20" w:right="20" w:firstLine="560"/>
        <w:rPr/>
      </w:pPr>
      <w:r>
        <w:rPr>
          <w:rStyle w:val="1"/>
          <w:color w:val="000000"/>
        </w:rPr>
        <w:t>Домнина М.В. Модели учебных занятий по курсу дополнительного образования учащихся «История Вятского края». 5 класс: методическое пособие.- Киров: ООО «Омега», 2017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70" w:leader="none"/>
        </w:tabs>
        <w:ind w:left="20" w:right="20" w:firstLine="560"/>
        <w:rPr/>
      </w:pPr>
      <w:r>
        <w:rPr>
          <w:rStyle w:val="1"/>
          <w:color w:val="000000"/>
        </w:rPr>
        <w:t xml:space="preserve">Знаменитые старообрядцы. Жизнеописания. Достижения. Наследие: учебно-методическое пособие- хрестоматия </w:t>
      </w:r>
      <w:r>
        <w:rPr>
          <w:color w:val="000000"/>
        </w:rPr>
        <w:t xml:space="preserve">/ сост. И.Ю. Трушкова, А.А. Пригарин, Е.И. Титова. </w:t>
      </w:r>
      <w:r>
        <w:rPr>
          <w:rStyle w:val="1"/>
          <w:color w:val="000000"/>
        </w:rPr>
        <w:t>- Киров: Аверс, 2019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55" w:leader="none"/>
        </w:tabs>
        <w:ind w:left="20" w:right="20" w:firstLine="560"/>
        <w:rPr/>
      </w:pPr>
      <w:r>
        <w:rPr>
          <w:rStyle w:val="1"/>
          <w:color w:val="000000"/>
        </w:rPr>
        <w:t>История и культура Вятского края: в 2 т. / под ред. И.Ю. Трушковой. - М.: Акад. проект; Киров: Константа, 2005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44" w:leader="none"/>
        </w:tabs>
        <w:ind w:left="20" w:firstLine="560"/>
        <w:rPr/>
      </w:pPr>
      <w:r>
        <w:rPr>
          <w:rStyle w:val="1"/>
          <w:color w:val="000000"/>
        </w:rPr>
        <w:t>Калиниченко В.П. История Вятской губернии: учебное пособие. - Киров: Евро-копи, 2007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55" w:leader="none"/>
        </w:tabs>
        <w:ind w:left="20" w:right="20" w:firstLine="560"/>
        <w:rPr/>
      </w:pPr>
      <w:r>
        <w:rPr>
          <w:rStyle w:val="1"/>
          <w:color w:val="000000"/>
        </w:rPr>
        <w:t>Касанов А., Суворов С. Пешком по Вятке: авторский путеводитель. - Киров: Кировская областная типография, 2023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60" w:leader="none"/>
        </w:tabs>
        <w:ind w:left="20" w:right="20" w:firstLine="560"/>
        <w:rPr/>
      </w:pPr>
      <w:r>
        <w:rPr>
          <w:rStyle w:val="1"/>
          <w:color w:val="000000"/>
        </w:rPr>
        <w:t>Кировская область в годы Великой Отечественной войны: вклад в дело Великой Победы: сборник материалов Всероссийской научно-практической конференции, посвященной 70-летию Победы в Великой Отечественной войне 1941</w:t>
        <w:softHyphen/>
        <w:t>1945 годов. - Киров: ООО «Радуга-ПРЕСС», 2015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50" w:leader="none"/>
        </w:tabs>
        <w:ind w:left="20" w:right="20" w:firstLine="560"/>
        <w:rPr/>
      </w:pPr>
      <w:r>
        <w:rPr>
          <w:rStyle w:val="1"/>
          <w:color w:val="000000"/>
        </w:rPr>
        <w:t xml:space="preserve">Клестова Г.А. Вятская земля с древнейших времен до конца XX века: рабочая тетрадь по истории для самостоятельной работы учащихся 9 классов. - Киров: Издательство </w:t>
      </w:r>
      <w:r>
        <w:rPr>
          <w:rStyle w:val="1"/>
          <w:color w:val="000000"/>
          <w:lang w:val="en-US" w:eastAsia="en-US"/>
        </w:rPr>
        <w:t>UVG</w:t>
      </w:r>
      <w:r>
        <w:rPr>
          <w:rStyle w:val="1"/>
          <w:color w:val="000000"/>
          <w:lang w:eastAsia="en-US"/>
        </w:rPr>
        <w:t xml:space="preserve">, </w:t>
      </w:r>
      <w:r>
        <w:rPr>
          <w:rStyle w:val="1"/>
          <w:color w:val="000000"/>
        </w:rPr>
        <w:t>2007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35" w:leader="none"/>
        </w:tabs>
        <w:ind w:left="0" w:right="20" w:firstLine="580"/>
        <w:rPr/>
      </w:pPr>
      <w:r>
        <w:rPr>
          <w:rStyle w:val="1"/>
          <w:color w:val="000000"/>
        </w:rPr>
        <w:t xml:space="preserve">Клестова Г.А. На земле Вятской: учеб. пособие по истории с илл., поделками и играми для мл. и сред. </w:t>
      </w:r>
      <w:r>
        <w:rPr>
          <w:color w:val="000000"/>
          <w:u w:val="single"/>
        </w:rPr>
        <w:t>шк</w:t>
      </w:r>
      <w:r>
        <w:rPr>
          <w:rStyle w:val="1"/>
          <w:color w:val="000000"/>
        </w:rPr>
        <w:t>. возраста. - Киров: ОАО «Дом печати - Вятка», 2006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35" w:leader="none"/>
        </w:tabs>
        <w:ind w:left="0" w:right="20" w:firstLine="580"/>
        <w:rPr/>
      </w:pPr>
      <w:r>
        <w:rPr>
          <w:rStyle w:val="1"/>
          <w:color w:val="000000"/>
        </w:rPr>
        <w:t>Книга для чтения по истории и культуре народов Вятского края / под ред. И.Ю. Трушковой. - Киров: Аверс, 2022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35" w:leader="none"/>
        </w:tabs>
        <w:ind w:left="0" w:right="20" w:firstLine="580"/>
        <w:rPr/>
      </w:pPr>
      <w:r>
        <w:rPr>
          <w:rStyle w:val="1"/>
          <w:color w:val="000000"/>
        </w:rPr>
        <w:t>Коваленко В.В. История земли Вятской с древнейших времен до конца XIX века: учебное пособие. - Киров, 2005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40" w:leader="none"/>
        </w:tabs>
        <w:ind w:left="0" w:right="20" w:firstLine="580"/>
        <w:rPr/>
      </w:pPr>
      <w:r>
        <w:rPr>
          <w:rStyle w:val="1"/>
          <w:color w:val="000000"/>
        </w:rPr>
        <w:t>Красная книга Кировской области: животные, растения, грибы: справочник / авт.- сост. О.Г. Баранова и др. — Киров: Департамент экологии и природопользования Кировской обл., 2014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35" w:leader="none"/>
        </w:tabs>
        <w:ind w:left="0" w:right="20" w:firstLine="580"/>
        <w:rPr/>
      </w:pPr>
      <w:r>
        <w:rPr>
          <w:rStyle w:val="1"/>
          <w:color w:val="000000"/>
        </w:rPr>
        <w:t>Кустова Е.В. История Вятского Успенского Трифонова монастыря. -Т. 1. История монастыря от основания до наших дней. - Киров: Буквица, 2012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40" w:leader="none"/>
        </w:tabs>
        <w:ind w:left="0" w:right="20" w:firstLine="580"/>
        <w:rPr/>
      </w:pPr>
      <w:r>
        <w:rPr>
          <w:rStyle w:val="1"/>
          <w:color w:val="000000"/>
        </w:rPr>
        <w:t>Кустова Е.В. История Вятского Успенского Трифонова монастыря. -Т. 2. Справочные материалы. - Киров: Буквица, 2012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35" w:leader="none"/>
        </w:tabs>
        <w:ind w:left="0" w:right="20" w:firstLine="580"/>
        <w:rPr/>
      </w:pPr>
      <w:r>
        <w:rPr>
          <w:rStyle w:val="1"/>
          <w:color w:val="000000"/>
        </w:rPr>
        <w:t>Литература Вятского края. Модели учебных занятий по курсу дополнительного образования учащихся. 9 класс: учебно-методическое пособие/Под ред. Т.В. Кошурниковой. - Киров: ИРО Кировской области, 2012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40" w:leader="none"/>
        </w:tabs>
        <w:ind w:left="0" w:right="20" w:firstLine="580"/>
        <w:rPr/>
      </w:pPr>
      <w:r>
        <w:rPr>
          <w:rStyle w:val="1"/>
          <w:color w:val="000000"/>
        </w:rPr>
        <w:t>Машковцев А.А. Католицизм в Вятской губернии (вторая половина XIX в.-1917 г.): монография.- Киров: ВГПУ, 2001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2015" w:leader="none"/>
        </w:tabs>
        <w:ind w:left="0" w:firstLine="580"/>
        <w:rPr/>
      </w:pPr>
      <w:r>
        <w:rPr>
          <w:rStyle w:val="1"/>
          <w:color w:val="000000"/>
        </w:rPr>
        <w:t>Машковцев А.А. Неправославные христианские конфессии Вятско-Камского региона (вторая половина XIX</w:t>
      </w:r>
    </w:p>
    <w:p>
      <w:pPr>
        <w:pStyle w:val="TextBody"/>
        <w:shd w:fill="auto" w:val="clear"/>
        <w:tabs>
          <w:tab w:val="clear" w:pos="720"/>
          <w:tab w:val="left" w:pos="926" w:leader="none"/>
          <w:tab w:val="left" w:pos="1435" w:leader="none"/>
        </w:tabs>
        <w:jc w:val="left"/>
        <w:rPr/>
      </w:pPr>
      <w:r>
        <w:rPr>
          <w:rStyle w:val="1"/>
          <w:color w:val="000000"/>
        </w:rPr>
        <w:t>в.-1917 г.): монография. - Киров: ВятГГУ, 2010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35" w:leader="none"/>
        </w:tabs>
        <w:ind w:left="0" w:right="20" w:firstLine="580"/>
        <w:rPr/>
      </w:pPr>
      <w:r>
        <w:rPr>
          <w:rStyle w:val="1"/>
          <w:color w:val="000000"/>
        </w:rPr>
        <w:t xml:space="preserve">Машковцев А.А., Машковцева В.В. Старообрядцы и сектанты Вятской губернии во второй половине XIX - начале </w:t>
      </w:r>
      <w:r>
        <w:rPr>
          <w:rStyle w:val="1"/>
          <w:color w:val="000000"/>
          <w:lang w:val="en-US" w:eastAsia="en-US"/>
        </w:rPr>
        <w:t>XX</w:t>
      </w:r>
      <w:r>
        <w:rPr>
          <w:rStyle w:val="1"/>
          <w:color w:val="000000"/>
          <w:lang w:eastAsia="en-US"/>
        </w:rPr>
        <w:t xml:space="preserve"> </w:t>
      </w:r>
      <w:r>
        <w:rPr>
          <w:rStyle w:val="1"/>
          <w:color w:val="000000"/>
        </w:rPr>
        <w:t>века: взаимоотношения с региональными властями и Православной церковью: монография. - Киров: ООО «Радуга-ПРЕСС», 2015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40" w:leader="none"/>
        </w:tabs>
        <w:ind w:left="0" w:right="20" w:firstLine="580"/>
        <w:rPr/>
      </w:pPr>
      <w:r>
        <w:rPr>
          <w:rStyle w:val="1"/>
          <w:color w:val="000000"/>
        </w:rPr>
        <w:t>Машковцев А.А. Конфессиональная политика государства в отношении католиков и протестантов Среднего Поволжья и Приуралья во второй половине XIX - начале XX века: монография. - Киров: ООО «Радуга-ПРЕСС», 2015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40" w:leader="none"/>
        </w:tabs>
        <w:ind w:left="0" w:right="20" w:firstLine="580"/>
        <w:rPr/>
      </w:pPr>
      <w:r>
        <w:rPr>
          <w:rStyle w:val="1"/>
          <w:color w:val="000000"/>
        </w:rPr>
        <w:t>Народные хороводные игры. Описание и нотное сопровождение хороводных игр Вятского края и других регионов России.- Киров, 2018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40" w:leader="none"/>
        </w:tabs>
        <w:ind w:left="0" w:right="20" w:firstLine="580"/>
        <w:rPr/>
      </w:pPr>
      <w:r>
        <w:rPr>
          <w:color w:val="000000"/>
        </w:rPr>
        <w:t xml:space="preserve">Наш Вятский край: учебное пособие для учащихся коррекционных </w:t>
      </w:r>
      <w:r>
        <w:rPr>
          <w:color w:val="000000"/>
          <w:u w:val="single"/>
        </w:rPr>
        <w:t>шк</w:t>
      </w:r>
      <w:r>
        <w:rPr>
          <w:color w:val="000000"/>
        </w:rPr>
        <w:t>ол / авт.-сост. Н.Ю. Киселева. - Киров: ИРО Кировской области, 2011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39" w:leader="none"/>
        </w:tabs>
        <w:ind w:left="0" w:firstLine="580"/>
        <w:rPr/>
      </w:pPr>
      <w:r>
        <w:rPr>
          <w:rStyle w:val="1"/>
          <w:color w:val="000000"/>
        </w:rPr>
        <w:t>По родному краю. - Киров: Волго-Вятское кн. изд-во, 1991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40" w:leader="none"/>
        </w:tabs>
        <w:ind w:left="0" w:right="20" w:firstLine="580"/>
        <w:rPr/>
      </w:pPr>
      <w:r>
        <w:rPr>
          <w:rStyle w:val="1"/>
          <w:color w:val="000000"/>
        </w:rPr>
        <w:t>По страницам Красной книги Кировской области: учебное пособие по экологии для дополнительного чтения учащихся (6-11 классы). - Киров: ВятГГУ, 2005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35" w:leader="none"/>
        </w:tabs>
        <w:ind w:left="0" w:right="20" w:firstLine="580"/>
        <w:rPr/>
      </w:pPr>
      <w:r>
        <w:rPr>
          <w:rStyle w:val="1"/>
          <w:color w:val="000000"/>
        </w:rPr>
        <w:t>Помелов В.Б. Просветители Вятского края: российские деятели культуры и местные ученые-педагоги: монография.- Киров: ВятГГУ, 2007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39" w:leader="none"/>
        </w:tabs>
        <w:ind w:left="0" w:firstLine="580"/>
        <w:rPr/>
      </w:pPr>
      <w:r>
        <w:rPr>
          <w:rStyle w:val="1"/>
          <w:color w:val="000000"/>
        </w:rPr>
        <w:t>Помелов В.Б. Просвещение в Вятском крае (XIV - начало XX в.): монография. - Киров: ВятГУ, 2019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40" w:leader="none"/>
        </w:tabs>
        <w:ind w:left="0" w:right="20" w:firstLine="580"/>
        <w:rPr/>
      </w:pPr>
      <w:r>
        <w:rPr>
          <w:rStyle w:val="1"/>
          <w:color w:val="000000"/>
        </w:rPr>
        <w:t>Помелов В.Б. Просвещение нерусских народов Вятского края (XIX- начало XX вв.): монография. - Киров: ВятГУ, 2018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39" w:leader="none"/>
        </w:tabs>
        <w:ind w:left="0" w:firstLine="580"/>
        <w:rPr/>
      </w:pPr>
      <w:r>
        <w:rPr>
          <w:rStyle w:val="1"/>
          <w:color w:val="000000"/>
        </w:rPr>
        <w:t>Природа Кировской области: учебное пособие.- Киров: Вятка,1999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39" w:leader="none"/>
        </w:tabs>
        <w:ind w:left="0" w:firstLine="580"/>
        <w:rPr/>
      </w:pPr>
      <w:r>
        <w:rPr>
          <w:rStyle w:val="1"/>
          <w:color w:val="000000"/>
        </w:rPr>
        <w:t>Природа, хозяйство, экология Кировской области. Сборник статей. - Киров, 1996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40" w:leader="none"/>
        </w:tabs>
        <w:ind w:left="0" w:right="20" w:firstLine="580"/>
        <w:rPr/>
      </w:pPr>
      <w:r>
        <w:rPr>
          <w:rStyle w:val="1"/>
          <w:color w:val="000000"/>
        </w:rPr>
        <w:t>Программы внеурочной деятельности «История Вятского края»: 5-9 классы / Авт. идеи и проекта Е.В. Юдина, Л.А. Чурина, авт. М.В. Домнина, Г.Н. Воронова, Н.Е. Маркова, КОГОАУ ДПО «ИРО Кировской области». - Киров: ООО «Полиграфовна», 2019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44" w:leader="none"/>
        </w:tabs>
        <w:ind w:left="0" w:firstLine="580"/>
        <w:rPr/>
      </w:pPr>
      <w:r>
        <w:rPr>
          <w:rStyle w:val="1"/>
          <w:color w:val="000000"/>
        </w:rPr>
        <w:t>Радуга над Вяткой: Сборник / Сост. Г. И. Бузмаков. -М.: Современник, 1986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44" w:leader="none"/>
        </w:tabs>
        <w:ind w:left="0" w:firstLine="580"/>
        <w:rPr/>
      </w:pPr>
      <w:r>
        <w:rPr>
          <w:rStyle w:val="1"/>
          <w:color w:val="000000"/>
        </w:rPr>
        <w:t>Рождественская С.Б. Русская народная художественная традиция в современном обществе. -М., 2013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40" w:leader="none"/>
        </w:tabs>
        <w:ind w:left="0" w:right="20" w:firstLine="580"/>
        <w:rPr/>
      </w:pPr>
      <w:r>
        <w:rPr>
          <w:rStyle w:val="1"/>
          <w:color w:val="000000"/>
        </w:rPr>
        <w:t>Семибратов В.К. Вятка как этнокультурный феномен российской провинции: монография. - Киров: ООО «ВЕСИ», 2016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45" w:leader="none"/>
        </w:tabs>
        <w:ind w:left="0" w:right="20" w:firstLine="580"/>
        <w:rPr/>
      </w:pPr>
      <w:r>
        <w:rPr>
          <w:rStyle w:val="1"/>
          <w:color w:val="000000"/>
        </w:rPr>
        <w:t>Семибратов В.К. Духовная культура русского населения вятского юга: монография. - Киров: ООО «ВЕСИ», 2017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54" w:leader="none"/>
        </w:tabs>
        <w:ind w:left="0" w:firstLine="580"/>
        <w:rPr/>
      </w:pPr>
      <w:r>
        <w:rPr>
          <w:rStyle w:val="1"/>
          <w:color w:val="000000"/>
        </w:rPr>
        <w:t>Семибратов В.К. Староверы федосеевцы Вятского края: монография.- М: АрхеодокЫя, 2006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40" w:leader="none"/>
        </w:tabs>
        <w:ind w:left="0" w:right="20" w:firstLine="580"/>
        <w:rPr/>
      </w:pPr>
      <w:r>
        <w:rPr>
          <w:rStyle w:val="1"/>
          <w:color w:val="000000"/>
        </w:rPr>
        <w:t>Сметанина Н.Д. История Вятского искусства XVII - XX веков в рассказах и лекциях для учащихся. - Киров: О-краткое, 2008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54" w:leader="none"/>
        </w:tabs>
        <w:ind w:left="0" w:firstLine="580"/>
        <w:rPr/>
      </w:pPr>
      <w:r>
        <w:rPr>
          <w:rStyle w:val="1"/>
          <w:color w:val="000000"/>
        </w:rPr>
        <w:t>Соловьев А.Н. Памятники природы города Кирова и окрестностей - Киров: Триада-С, 1997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54" w:leader="none"/>
        </w:tabs>
        <w:ind w:left="0" w:firstLine="580"/>
        <w:rPr/>
      </w:pPr>
      <w:r>
        <w:rPr>
          <w:rStyle w:val="1"/>
          <w:color w:val="000000"/>
        </w:rPr>
        <w:t>Соловьев А.Н. Сокровища Вятской природы. - Киров: Волго-Вятское кн. изд-во.,1986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2025" w:leader="none"/>
        </w:tabs>
        <w:ind w:left="0" w:firstLine="580"/>
        <w:rPr/>
      </w:pPr>
      <w:r>
        <w:rPr>
          <w:rStyle w:val="1"/>
          <w:color w:val="000000"/>
        </w:rPr>
        <w:t>Судовиков М.С. Вятское купечество в воспоминаниях современников: учебное пособие.- Киров: ВятГГУ,</w:t>
      </w:r>
    </w:p>
    <w:p>
      <w:pPr>
        <w:pStyle w:val="TextBody"/>
        <w:shd w:fill="auto" w:val="clear"/>
        <w:tabs>
          <w:tab w:val="clear" w:pos="720"/>
          <w:tab w:val="left" w:pos="1445" w:leader="none"/>
        </w:tabs>
        <w:jc w:val="left"/>
        <w:rPr/>
      </w:pPr>
      <w:r>
        <w:rPr>
          <w:rStyle w:val="1"/>
          <w:color w:val="000000"/>
        </w:rPr>
        <w:t>2005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45" w:leader="none"/>
        </w:tabs>
        <w:ind w:left="0" w:right="20" w:firstLine="580"/>
        <w:rPr/>
      </w:pPr>
      <w:r>
        <w:rPr>
          <w:rStyle w:val="1"/>
          <w:color w:val="000000"/>
        </w:rPr>
        <w:t>Судовиков М.С. Губерния Вятская: Исторические очерки: к 210-летию со времени образования Вятской губернии. - Киров: Экспресс, 2006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50" w:leader="none"/>
        </w:tabs>
        <w:ind w:left="0" w:right="20" w:firstLine="580"/>
        <w:rPr/>
      </w:pPr>
      <w:r>
        <w:rPr>
          <w:rStyle w:val="1"/>
          <w:color w:val="000000"/>
        </w:rPr>
        <w:t>Судовиков М.С. Купеческое сословие Вятско-Камского региона в конце XV</w:t>
      </w:r>
      <w:r>
        <w:rPr>
          <w:color w:val="000000"/>
          <w:u w:val="single"/>
        </w:rPr>
        <w:t>III</w:t>
      </w:r>
      <w:r>
        <w:rPr>
          <w:rStyle w:val="1"/>
          <w:color w:val="000000"/>
        </w:rPr>
        <w:t xml:space="preserve"> -начале XX века: монография.- Киров: ВятГГУ, 2009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74" w:leader="none"/>
        </w:tabs>
        <w:ind w:left="20" w:firstLine="580"/>
        <w:rPr/>
      </w:pPr>
      <w:r>
        <w:rPr>
          <w:rStyle w:val="1"/>
          <w:color w:val="000000"/>
        </w:rPr>
        <w:t>Судовиков М.С. Купечество Вятского края: от истоков до 1917 года.- Киров: Герценка, 2015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162" w:leader="none"/>
        </w:tabs>
        <w:ind w:left="20" w:right="20" w:firstLine="580"/>
        <w:rPr/>
      </w:pPr>
      <w:r>
        <w:rPr>
          <w:rStyle w:val="1"/>
          <w:color w:val="000000"/>
        </w:rPr>
        <w:t>Трушкова И.Ю. Вологодско-вятские прибалтийцы: этнокультурные очерки. -Киров: ООО «Типография «Старая Вятка», 2013. Серия «Этнокультурное наследие Вятского региона»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158" w:leader="none"/>
        </w:tabs>
        <w:ind w:left="20" w:right="20" w:firstLine="580"/>
        <w:rPr/>
      </w:pPr>
      <w:r>
        <w:rPr>
          <w:rStyle w:val="1"/>
          <w:color w:val="000000"/>
        </w:rPr>
        <w:t>Трушкова И.Ю. Восточно-поморский город Лальск: этноархеологические очерки: монография. - Киров: Аверс, 2022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158" w:leader="none"/>
        </w:tabs>
        <w:ind w:left="20" w:right="20" w:firstLine="580"/>
        <w:rPr/>
      </w:pPr>
      <w:r>
        <w:rPr>
          <w:rStyle w:val="1"/>
          <w:color w:val="000000"/>
        </w:rPr>
        <w:t>Трушкова И.Ю. Женщина и мужчина в традиционной культуре русских Вятского региона: гендерные портреты: монография. -Киров: ВятГУ, 2009. Серия «Этнокультурное наследие Вятского региона». Т. 8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158" w:leader="none"/>
        </w:tabs>
        <w:ind w:left="20" w:right="20" w:firstLine="580"/>
        <w:rPr/>
      </w:pPr>
      <w:r>
        <w:rPr>
          <w:rStyle w:val="1"/>
          <w:color w:val="000000"/>
        </w:rPr>
        <w:t>Трушкова И.Ю. Западные коми-пермяки до и во время «культурного перелома» 1920-х годов: состояние этнической культуры: монография. - Киров: Аверс, 2022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153" w:leader="none"/>
        </w:tabs>
        <w:ind w:left="20" w:right="20" w:firstLine="580"/>
        <w:rPr/>
      </w:pPr>
      <w:r>
        <w:rPr>
          <w:rStyle w:val="1"/>
          <w:color w:val="000000"/>
        </w:rPr>
        <w:t>Трушкова И.Ю. Национальные меньшинства в Приуралье в XIX - начале XXI в.: вопросы истории и культурной адаптации. -Киров: Аверс, 2014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65" w:leader="none"/>
        </w:tabs>
        <w:ind w:left="20" w:right="20" w:firstLine="580"/>
        <w:rPr/>
      </w:pPr>
      <w:r>
        <w:rPr>
          <w:rStyle w:val="1"/>
          <w:color w:val="000000"/>
        </w:rPr>
        <w:t>Трушкова И.Ю. Традиционные костюмные комплексы Вятского края (проблемы формирования, взаимовлияния и современного состояния) История и культура Вятского края. -М., 2005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158" w:leader="none"/>
        </w:tabs>
        <w:ind w:left="20" w:right="20" w:firstLine="580"/>
        <w:rPr/>
      </w:pPr>
      <w:r>
        <w:rPr>
          <w:rStyle w:val="1"/>
          <w:color w:val="000000"/>
        </w:rPr>
        <w:t>Трушкова И.Ю. Традиционная культура русского населения Вятского региона в XIX - начале XX вв. (система жизнеобеспечения): монография. -Киров: Маури-принт, 2003. Серия «Этнокультурное наследие Вятского региона». Т. 1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158" w:leader="none"/>
        </w:tabs>
        <w:ind w:left="20" w:right="20" w:firstLine="580"/>
        <w:rPr/>
      </w:pPr>
      <w:r>
        <w:rPr>
          <w:rStyle w:val="1"/>
          <w:color w:val="000000"/>
        </w:rPr>
        <w:t>Трушкова И.Ю. Этнография Вятского края: учебное пособие.- Киров: Аверс, 2014. Серия «Этнокультурное наследие Вятского региона». Т. 15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162" w:leader="none"/>
        </w:tabs>
        <w:ind w:left="20" w:right="20" w:firstLine="580"/>
        <w:rPr/>
      </w:pPr>
      <w:r>
        <w:rPr>
          <w:rStyle w:val="1"/>
          <w:color w:val="000000"/>
        </w:rPr>
        <w:t>Трушкова И.Ю. Этнография Вятского края: учебное пособие. - Киров: Аверс, 2014. (Этнокультурное наследие Вятского региона. Т. 15)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158" w:leader="none"/>
        </w:tabs>
        <w:ind w:left="20" w:right="20" w:firstLine="580"/>
        <w:rPr/>
      </w:pPr>
      <w:r>
        <w:rPr>
          <w:rStyle w:val="1"/>
          <w:color w:val="000000"/>
        </w:rPr>
        <w:t>Трушкова И.Ю. Этнокультуры Российского Юга на Российском Севере: опыт взаимодействия в конце XX - начале XXI вв. (на примере Приуралья и Кировской области): монография. - Киров: Аверс, 2015. (Этнокультурное наследие Вятского региона. Т. 21)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153" w:leader="none"/>
        </w:tabs>
        <w:ind w:left="20" w:right="20" w:firstLine="580"/>
        <w:rPr/>
      </w:pPr>
      <w:r>
        <w:rPr>
          <w:rStyle w:val="1"/>
          <w:color w:val="000000"/>
        </w:rPr>
        <w:t>Трушкова И.Ю., Чемоданов И.В., Титова Е.И., Михеева Г.А., Ситникова Е.В. Этнография Вятского края. Диаспоры в современной этнокультурной ситуации в Кировской области: учебное пособие. - Киров: Аверс, 2015. Серия «Этнокультурное наследие Вятского региона». Т. 17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158" w:leader="none"/>
        </w:tabs>
        <w:ind w:left="20" w:right="20" w:firstLine="580"/>
        <w:rPr/>
      </w:pPr>
      <w:r>
        <w:rPr>
          <w:rStyle w:val="1"/>
          <w:color w:val="000000"/>
        </w:rPr>
        <w:t>Трушкова И.Ю. Этнокультуры Российского Юга на Российском Севере: опыт взаимодействия в конце XX - начале XXI вв. (на примере Приуралья и Кировской области): монография.-Киров: Аверс, 2015. Серия «Этнокультурное наследие Вятского региона». Т. 21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138" w:leader="none"/>
        </w:tabs>
        <w:ind w:left="0" w:right="20" w:firstLine="580"/>
        <w:jc w:val="left"/>
        <w:rPr/>
      </w:pPr>
      <w:r>
        <w:rPr>
          <w:rStyle w:val="1"/>
          <w:color w:val="000000"/>
        </w:rPr>
        <w:t>Трушкова И.Ю., Сапожникова В.В. Народная кулинария Вятского края: традиции и здоровый образ жизни: методическое пособие. - Киров: Аверс, 2022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133" w:leader="none"/>
        </w:tabs>
        <w:ind w:left="0" w:right="20" w:firstLine="580"/>
        <w:jc w:val="left"/>
        <w:rPr/>
      </w:pPr>
      <w:r>
        <w:rPr>
          <w:rStyle w:val="1"/>
          <w:color w:val="000000"/>
        </w:rPr>
        <w:t>Трушкова И.Ю., Чиркин С.А. Западноевропейские авторы XV -XVII веков о Русском Севере: учебное пособие. -Киров: Аверс, 2022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123" w:leader="none"/>
        </w:tabs>
        <w:ind w:left="0" w:right="20" w:firstLine="580"/>
        <w:jc w:val="left"/>
        <w:rPr/>
      </w:pPr>
      <w:r>
        <w:rPr>
          <w:rStyle w:val="1"/>
          <w:color w:val="000000"/>
        </w:rPr>
        <w:t>Чернышев К.А., Чернышева Н.В. Миграционные связи Кировской области как региона-донора: ретроспектива и современные особенности: монография. -М.: Издательство «Проспект». 2022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128" w:leader="none"/>
        </w:tabs>
        <w:ind w:left="0" w:right="20" w:firstLine="580"/>
        <w:jc w:val="left"/>
        <w:rPr/>
      </w:pPr>
      <w:r>
        <w:rPr>
          <w:rStyle w:val="1"/>
          <w:color w:val="000000"/>
        </w:rPr>
        <w:t>Чернышева Н.В. Социально-демографические процессы в Кировской области в годы Великой Отечественной войны: монография. - Киров: ВятГГУ, 2012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44" w:leader="none"/>
        </w:tabs>
        <w:ind w:left="0" w:firstLine="580"/>
        <w:jc w:val="left"/>
        <w:rPr/>
      </w:pPr>
      <w:r>
        <w:rPr>
          <w:rStyle w:val="1"/>
          <w:color w:val="000000"/>
        </w:rPr>
        <w:t xml:space="preserve">Экология родного края/под ред. Т.Я. </w:t>
      </w:r>
      <w:r>
        <w:rPr>
          <w:color w:val="000000"/>
          <w:u w:val="single"/>
        </w:rPr>
        <w:t>Аши</w:t>
      </w:r>
      <w:r>
        <w:rPr>
          <w:rStyle w:val="1"/>
          <w:color w:val="000000"/>
        </w:rPr>
        <w:t>хминой - Киров, 1996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40" w:leader="none"/>
        </w:tabs>
        <w:ind w:left="0" w:right="20" w:hanging="0"/>
        <w:jc w:val="right"/>
        <w:rPr/>
      </w:pPr>
      <w:r>
        <w:rPr>
          <w:rStyle w:val="1"/>
          <w:color w:val="000000"/>
        </w:rPr>
        <w:t>Экскурсии по памятникам природы г. Кирова и области. Часть 1. - Киров: Кировская областная типография,</w:t>
      </w:r>
    </w:p>
    <w:p>
      <w:pPr>
        <w:pStyle w:val="TextBody"/>
        <w:shd w:fill="auto" w:val="clear"/>
        <w:tabs>
          <w:tab w:val="clear" w:pos="720"/>
          <w:tab w:val="left" w:pos="1440" w:leader="none"/>
        </w:tabs>
        <w:jc w:val="left"/>
        <w:rPr/>
      </w:pPr>
      <w:r>
        <w:rPr>
          <w:rStyle w:val="1"/>
          <w:color w:val="000000"/>
        </w:rPr>
        <w:t>2006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40" w:leader="none"/>
        </w:tabs>
        <w:ind w:left="0" w:right="20" w:firstLine="580"/>
        <w:jc w:val="left"/>
        <w:rPr/>
      </w:pPr>
      <w:r>
        <w:rPr>
          <w:rStyle w:val="1"/>
          <w:color w:val="000000"/>
        </w:rPr>
        <w:t>Экскурсии по памятникам природы г. Кирова и области. Часть 2. - Киров: Кировская областная типография, 2007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49" w:leader="none"/>
        </w:tabs>
        <w:ind w:left="0" w:firstLine="580"/>
        <w:jc w:val="left"/>
        <w:rPr/>
      </w:pPr>
      <w:r>
        <w:rPr>
          <w:rStyle w:val="1"/>
          <w:color w:val="000000"/>
        </w:rPr>
        <w:t>Эммаусский А.В. История Вятского края в XVII - середине XIX века. - Киров, 1996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49" w:leader="none"/>
        </w:tabs>
        <w:ind w:left="0" w:firstLine="580"/>
        <w:jc w:val="left"/>
        <w:rPr/>
      </w:pPr>
      <w:r>
        <w:rPr>
          <w:rStyle w:val="1"/>
          <w:color w:val="000000"/>
        </w:rPr>
        <w:t>Энциклопедия земли Вятской: в 10 т. - Киров: Волго-Вятское кн. изд-во, 1994-2002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40" w:leader="none"/>
        </w:tabs>
        <w:ind w:left="0" w:right="20" w:firstLine="580"/>
        <w:jc w:val="left"/>
        <w:rPr/>
      </w:pPr>
      <w:r>
        <w:rPr>
          <w:rStyle w:val="1"/>
          <w:color w:val="000000"/>
        </w:rPr>
        <w:t>Этнография Вятского края. Диаспоры в современной этнокультурной ситуации в Кировской области: учебное пособие / И.Ю. Трушкова, Е.И. Титова, И.В. Чемоданов и др. - Киров: Аверс, 2015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54" w:leader="none"/>
        </w:tabs>
        <w:ind w:left="0" w:firstLine="580"/>
        <w:jc w:val="left"/>
        <w:rPr/>
      </w:pPr>
      <w:r>
        <w:rPr>
          <w:rStyle w:val="1"/>
          <w:color w:val="000000"/>
        </w:rPr>
        <w:t xml:space="preserve">Сайт правительства Кировской области </w:t>
      </w:r>
      <w:hyperlink r:id="rId4">
        <w:r>
          <w:rPr>
            <w:rStyle w:val="InternetLink"/>
            <w:lang w:eastAsia="en-US"/>
          </w:rPr>
          <w:t>(</w:t>
        </w:r>
        <w:r>
          <w:rPr>
            <w:rStyle w:val="InternetLink"/>
            <w:lang w:val="en-US" w:eastAsia="en-US"/>
          </w:rPr>
          <w:t>https</w:t>
        </w:r>
        <w:r>
          <w:rPr>
            <w:rStyle w:val="InternetLink"/>
            <w:lang w:eastAsia="en-US"/>
          </w:rPr>
          <w:t>://</w:t>
        </w:r>
        <w:r>
          <w:rPr>
            <w:rStyle w:val="InternetLink"/>
            <w:lang w:val="en-US" w:eastAsia="en-US"/>
          </w:rPr>
          <w:t>www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kirovreg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ru</w:t>
        </w:r>
        <w:r>
          <w:rPr>
            <w:rStyle w:val="InternetLink"/>
            <w:lang w:eastAsia="en-US"/>
          </w:rPr>
          <w:t>)</w:t>
        </w:r>
      </w:hyperlink>
    </w:p>
    <w:p>
      <w:pPr>
        <w:sectPr>
          <w:type w:val="nextPage"/>
          <w:pgSz w:orient="landscape" w:w="23811" w:h="16838"/>
          <w:pgMar w:left="4525" w:right="4525" w:gutter="48" w:header="0" w:top="3795" w:footer="0" w:bottom="3412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54" w:leader="none"/>
        </w:tabs>
        <w:ind w:left="0" w:firstLine="580"/>
        <w:jc w:val="left"/>
        <w:rPr/>
      </w:pPr>
      <w:r>
        <w:rPr>
          <w:rStyle w:val="1"/>
          <w:color w:val="000000"/>
        </w:rPr>
        <w:t>Официальные сайты музеев, предприятий Кировской области</w:t>
      </w:r>
    </w:p>
    <w:p>
      <w:pPr>
        <w:pStyle w:val="TextBody"/>
        <w:shd w:fill="auto" w:val="clear"/>
        <w:spacing w:lineRule="exact" w:line="317" w:before="0" w:after="1722"/>
        <w:rPr/>
      </w:pPr>
      <w:r>
        <w:rPr/>
      </w:r>
    </w:p>
    <w:sectPr>
      <w:type w:val="nextPage"/>
      <w:pgSz w:w="16838" w:h="23811"/>
      <w:pgMar w:left="4521" w:right="4497" w:gutter="0" w:header="0" w:top="4753" w:footer="0" w:bottom="99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sz w:val="19"/>
      <w:szCs w:val="19"/>
      <w:u w:val="none"/>
    </w:rPr>
  </w:style>
  <w:style w:type="character" w:styleId="41">
    <w:name w:val="Основной текст (4)"/>
    <w:qFormat/>
    <w:rPr/>
  </w:style>
  <w:style w:type="character" w:styleId="5">
    <w:name w:val="Основной текст (5)_"/>
    <w:qFormat/>
    <w:rPr>
      <w:rFonts w:ascii="Consolas" w:hAnsi="Consolas" w:cs="Consolas"/>
      <w:sz w:val="8"/>
      <w:szCs w:val="8"/>
      <w:u w:val="none"/>
    </w:rPr>
  </w:style>
  <w:style w:type="character" w:styleId="51">
    <w:name w:val="Основной текст (5)"/>
    <w:qFormat/>
    <w:rPr/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311">
    <w:name w:val="Основной текст (3) + 11"/>
    <w:qFormat/>
    <w:rPr>
      <w:rFonts w:ascii="Times New Roman" w:hAnsi="Times New Roman" w:cs="Times New Roman"/>
      <w:b w:val="false"/>
      <w:bCs w:val="false"/>
      <w:sz w:val="23"/>
      <w:szCs w:val="23"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sz w:val="27"/>
      <w:szCs w:val="27"/>
      <w:u w:val="none"/>
    </w:rPr>
  </w:style>
  <w:style w:type="character" w:styleId="61">
    <w:name w:val="Основной текст (6)"/>
    <w:qFormat/>
    <w:rPr/>
  </w:style>
  <w:style w:type="character" w:styleId="Style14">
    <w:name w:val="Основной текст Знак"/>
    <w:qFormat/>
    <w:rPr>
      <w:rFonts w:cs="Courier New"/>
      <w:color w:val="000000"/>
    </w:rPr>
  </w:style>
  <w:style w:type="character" w:styleId="7">
    <w:name w:val="Основной текст (7)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21">
    <w:name w:val="Основной текст (2)"/>
    <w:qFormat/>
    <w:rPr/>
  </w:style>
  <w:style w:type="character" w:styleId="22">
    <w:name w:val="Основной текст (2) + Не курсив"/>
    <w:qFormat/>
    <w:rPr>
      <w:rFonts w:ascii="Times New Roman" w:hAnsi="Times New Roman" w:cs="Times New Roman"/>
      <w:i w:val="false"/>
      <w:iCs w:val="false"/>
      <w:sz w:val="27"/>
      <w:szCs w:val="27"/>
      <w:u w:val="none"/>
      <w:lang w:val="en-US" w:eastAsia="en-US"/>
    </w:rPr>
  </w:style>
  <w:style w:type="character" w:styleId="11">
    <w:name w:val="Заголовок №1_"/>
    <w:qFormat/>
    <w:rPr>
      <w:rFonts w:ascii="Times New Roman" w:hAnsi="Times New Roman" w:cs="Times New Roman"/>
      <w:sz w:val="27"/>
      <w:szCs w:val="27"/>
      <w:u w:val="none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6">
    <w:name w:val="Подпись к таблице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Style17">
    <w:name w:val="Подпись к таблице"/>
    <w:qFormat/>
    <w:rPr>
      <w:rFonts w:ascii="Times New Roman" w:hAnsi="Times New Roman" w:cs="Times New Roman"/>
      <w:b/>
      <w:bCs/>
      <w:sz w:val="22"/>
      <w:szCs w:val="22"/>
      <w:u w:val="single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31">
    <w:name w:val="Основной текст (3)"/>
    <w:qFormat/>
    <w:rPr>
      <w:rFonts w:ascii="Times New Roman" w:hAnsi="Times New Roman" w:cs="Times New Roman"/>
      <w:b/>
      <w:bCs/>
      <w:sz w:val="22"/>
      <w:szCs w:val="22"/>
      <w:u w:val="single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spacing w:val="20"/>
      <w:sz w:val="22"/>
      <w:szCs w:val="22"/>
      <w:u w:val="none"/>
    </w:rPr>
  </w:style>
  <w:style w:type="character" w:styleId="8">
    <w:name w:val="Основной текст (8)_"/>
    <w:qFormat/>
    <w:rPr>
      <w:rFonts w:ascii="Times New Roman" w:hAnsi="Times New Roman" w:cs="Times New Roman"/>
      <w:sz w:val="19"/>
      <w:szCs w:val="19"/>
      <w:u w:val="none"/>
    </w:rPr>
  </w:style>
  <w:style w:type="character" w:styleId="81">
    <w:name w:val="Основной текст (8)"/>
    <w:qFormat/>
    <w:rPr/>
  </w:style>
  <w:style w:type="character" w:styleId="9">
    <w:name w:val="Основной текст (9)_"/>
    <w:qFormat/>
    <w:rPr>
      <w:rFonts w:ascii="Consolas" w:hAnsi="Consolas" w:cs="Consolas"/>
      <w:sz w:val="8"/>
      <w:szCs w:val="8"/>
      <w:u w:val="none"/>
    </w:rPr>
  </w:style>
  <w:style w:type="character" w:styleId="91">
    <w:name w:val="Основной текст (9)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62">
    <w:name w:val="Основной текст (6)2"/>
    <w:qFormat/>
    <w:rPr/>
  </w:style>
  <w:style w:type="character" w:styleId="10">
    <w:name w:val="Основной текст (10)_"/>
    <w:qFormat/>
    <w:rPr>
      <w:rFonts w:ascii="Times New Roman" w:hAnsi="Times New Roman" w:cs="Times New Roman"/>
      <w:sz w:val="19"/>
      <w:szCs w:val="19"/>
      <w:u w:val="none"/>
    </w:rPr>
  </w:style>
  <w:style w:type="character" w:styleId="101">
    <w:name w:val="Основной текст (10)"/>
    <w:qFormat/>
    <w:rPr/>
  </w:style>
  <w:style w:type="character" w:styleId="111">
    <w:name w:val="Основной текст (11)_"/>
    <w:qFormat/>
    <w:rPr>
      <w:rFonts w:ascii="Consolas" w:hAnsi="Consolas" w:cs="Consolas"/>
      <w:sz w:val="8"/>
      <w:szCs w:val="8"/>
      <w:u w:val="none"/>
    </w:rPr>
  </w:style>
  <w:style w:type="character" w:styleId="112">
    <w:name w:val="Основной текст (11)"/>
    <w:qFormat/>
    <w:rPr/>
  </w:style>
  <w:style w:type="character" w:styleId="Style18">
    <w:name w:val="Верхний колонтитул Знак"/>
    <w:qFormat/>
    <w:rPr>
      <w:rFonts w:cs="Courier New"/>
      <w:color w:val="000000"/>
    </w:rPr>
  </w:style>
  <w:style w:type="character" w:styleId="Style19">
    <w:name w:val="Нижний колонтитул Знак"/>
    <w:qFormat/>
    <w:rPr>
      <w:rFonts w:cs="Courier New"/>
      <w:color w:val="000000"/>
    </w:rPr>
  </w:style>
  <w:style w:type="character" w:styleId="12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1620" w:after="0"/>
    </w:pPr>
    <w:rPr>
      <w:rFonts w:ascii="Times New Roman" w:hAnsi="Times New Roman" w:cs="Times New Roman"/>
      <w:color w:val="000000"/>
      <w:sz w:val="19"/>
      <w:szCs w:val="19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/>
    </w:pPr>
    <w:rPr>
      <w:rFonts w:ascii="Consolas" w:hAnsi="Consolas" w:cs="Consolas"/>
      <w:color w:val="000000"/>
      <w:sz w:val="8"/>
      <w:szCs w:val="8"/>
    </w:rPr>
  </w:style>
  <w:style w:type="paragraph" w:styleId="312">
    <w:name w:val="Основной текст (3)1"/>
    <w:basedOn w:val="Normal"/>
    <w:qFormat/>
    <w:pPr>
      <w:shd w:fill="FFFFFF" w:val="clear"/>
      <w:spacing w:lineRule="atLeast" w:line="240" w:before="0" w:after="54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611">
    <w:name w:val="Основной текст (6)1"/>
    <w:basedOn w:val="Normal"/>
    <w:qFormat/>
    <w:pPr>
      <w:shd w:fill="FFFFFF" w:val="clear"/>
      <w:spacing w:lineRule="atLeast" w:line="240" w:before="1380" w:after="300"/>
      <w:jc w:val="center"/>
    </w:pPr>
    <w:rPr>
      <w:rFonts w:ascii="Times New Roman" w:hAnsi="Times New Roman" w:cs="Times New Roman"/>
      <w:color w:val="000000"/>
      <w:sz w:val="27"/>
      <w:szCs w:val="27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300" w:after="420"/>
      <w:ind w:firstLine="560"/>
      <w:jc w:val="both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2"/>
      <w:ind w:firstLine="540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ind w:firstLine="580"/>
      <w:outlineLvl w:val="0"/>
    </w:pPr>
    <w:rPr>
      <w:rFonts w:ascii="Times New Roman" w:hAnsi="Times New Roman" w:cs="Times New Roman"/>
      <w:color w:val="000000"/>
      <w:sz w:val="27"/>
      <w:szCs w:val="27"/>
    </w:rPr>
  </w:style>
  <w:style w:type="paragraph" w:styleId="14">
    <w:name w:val="Подпись к таблице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811">
    <w:name w:val="Основной текст (8)1"/>
    <w:basedOn w:val="Normal"/>
    <w:qFormat/>
    <w:pPr>
      <w:shd w:fill="FFFFFF" w:val="clear"/>
      <w:spacing w:lineRule="atLeast" w:line="240" w:before="1620" w:after="0"/>
    </w:pPr>
    <w:rPr>
      <w:rFonts w:ascii="Times New Roman" w:hAnsi="Times New Roman" w:cs="Times New Roman"/>
      <w:color w:val="000000"/>
      <w:sz w:val="19"/>
      <w:szCs w:val="19"/>
    </w:rPr>
  </w:style>
  <w:style w:type="paragraph" w:styleId="911">
    <w:name w:val="Основной текст (9)1"/>
    <w:basedOn w:val="Normal"/>
    <w:qFormat/>
    <w:pPr>
      <w:shd w:fill="FFFFFF" w:val="clear"/>
      <w:spacing w:lineRule="atLeast" w:line="240"/>
    </w:pPr>
    <w:rPr>
      <w:rFonts w:ascii="Consolas" w:hAnsi="Consolas" w:cs="Consolas"/>
      <w:color w:val="000000"/>
      <w:sz w:val="8"/>
      <w:szCs w:val="8"/>
    </w:rPr>
  </w:style>
  <w:style w:type="paragraph" w:styleId="1011">
    <w:name w:val="Основной текст (10)1"/>
    <w:basedOn w:val="Normal"/>
    <w:qFormat/>
    <w:pPr>
      <w:shd w:fill="FFFFFF" w:val="clear"/>
      <w:spacing w:lineRule="atLeast" w:line="240" w:before="1620" w:after="0"/>
    </w:pPr>
    <w:rPr>
      <w:rFonts w:ascii="Times New Roman" w:hAnsi="Times New Roman" w:cs="Times New Roman"/>
      <w:color w:val="000000"/>
      <w:sz w:val="19"/>
      <w:szCs w:val="19"/>
    </w:rPr>
  </w:style>
  <w:style w:type="paragraph" w:styleId="1111">
    <w:name w:val="Основной текст (11)1"/>
    <w:basedOn w:val="Normal"/>
    <w:qFormat/>
    <w:pPr>
      <w:shd w:fill="FFFFFF" w:val="clear"/>
      <w:spacing w:lineRule="atLeast" w:line="240"/>
    </w:pPr>
    <w:rPr>
      <w:rFonts w:ascii="Consolas" w:hAnsi="Consolas" w:cs="Consolas"/>
      <w:color w:val="000000"/>
      <w:sz w:val="8"/>
      <w:szCs w:val="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Msonormalbullet1gif">
    <w:name w:val="msonormalbullet1.gif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irovipk.ru/activities/nauchno-metodicheskoe-soprovozhdenie-obrazovatelnyh-organizaczij/soprovozhdenie-vnedreniya-fgos/regionovedenie/" TargetMode="External"/><Relationship Id="rId4" Type="http://schemas.openxmlformats.org/officeDocument/2006/relationships/hyperlink" Target="https://www.kirovre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7:12:00Z</dcterms:created>
  <dc:creator>ЕршоваЕВ</dc:creator>
  <dc:description/>
  <dc:language>en-US</dc:language>
  <cp:lastModifiedBy>Home</cp:lastModifiedBy>
  <dcterms:modified xsi:type="dcterms:W3CDTF">2024-10-01T07:12:00Z</dcterms:modified>
  <cp:revision>2</cp:revision>
  <dc:subject/>
  <dc:title/>
</cp:coreProperties>
</file>