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472555" cy="898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98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рограмма внеурочной деятельности «Если хочешь быть здоров» реализует спортивно-оздоровительное направление развития личности федерального образовательного стандарта начального общего образования, направлена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развитие у учащихся 1 класса негативного отношения к вредным привычкам, 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оспитани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 силы воли, обретение друзей и организацию  досуга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 младших школьник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b/>
          <w:bCs/>
          <w:color w:val="000000"/>
          <w:spacing w:val="-18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  <w:t>освоения</w:t>
      </w:r>
      <w:r>
        <w:rPr>
          <w:rFonts w:cs="Times New Roman" w:ascii="Times New Roman" w:hAnsi="Times New Roman"/>
          <w:b/>
          <w:bCs/>
          <w:color w:val="000000"/>
          <w:spacing w:val="9"/>
          <w:w w:val="107"/>
          <w:sz w:val="24"/>
          <w:szCs w:val="24"/>
        </w:rPr>
        <w:t xml:space="preserve"> программы «Если хочешь быть здоров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shd w:fill="FFFFFF" w:val="clear"/>
          <w:lang w:eastAsia="ru-RU"/>
        </w:rPr>
        <w:t>Универсальными компетенциями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 учащихся по курсу являются: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умения организовывать собственную игров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умения активно включаться в коллективную деятельность, взаимодействовать со сверстниками в процессе игры;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умения доносить информацию в доступной, эмоционально-яркой форме в процессе общения и взаимодействия в игре со сверстниками и взрослыми людьми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shd w:fill="FFFFFF" w:val="clear"/>
          <w:lang w:eastAsia="ru-RU"/>
        </w:rPr>
        <w:t>Личностными результатами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 освоения учащимися содержания курса являются следующие умения: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положительные качества личности и управлять своими эмоциями в различных играх и нестандартных ситуациях;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 в процессе игры.</w:t>
      </w:r>
    </w:p>
    <w:p>
      <w:pPr>
        <w:pStyle w:val="Normal"/>
        <w:spacing w:lineRule="atLeast" w:line="270" w:before="0" w:after="0"/>
        <w:ind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shd w:fill="FFFFFF" w:val="clear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 освоения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щаться и взаимодействовать со сверстниками в процессе игры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самостоятельную игров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ланировать собственную игров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управлять эмоциями в процессе игры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720" w:right="300" w:hanging="36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tLeast" w:line="270" w:before="0" w:after="0"/>
        <w:ind w:left="-142" w:right="300" w:hanging="0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shd w:fill="FFFFFF" w:val="clear"/>
          <w:lang w:eastAsia="ru-RU"/>
        </w:rPr>
        <w:t>Предметными результатами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 освоения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обучающимися</w:t>
      </w:r>
    </w:p>
    <w:p>
      <w:pPr>
        <w:pStyle w:val="ListParagraph"/>
        <w:shd w:fill="FFFFFF" w:val="clear"/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ы подвижных  и спортивных игр.</w:t>
      </w:r>
    </w:p>
    <w:p>
      <w:pPr>
        <w:pStyle w:val="Style15"/>
        <w:shd w:fill="FFFFFF" w:val="clear"/>
        <w:spacing w:before="0" w:after="0"/>
        <w:ind w:firstLine="851"/>
        <w:rPr/>
      </w:pPr>
      <w:r>
        <w:rPr/>
        <w:t xml:space="preserve">В результате освоения программного материала по внеурочной деятельности обучающиеся к окончанию начальной школы </w:t>
      </w:r>
      <w:r>
        <w:rPr>
          <w:b/>
          <w:bCs/>
        </w:rPr>
        <w:t>должны: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b/>
          <w:bCs/>
          <w:i/>
          <w:iCs/>
        </w:rPr>
        <w:t>иметь представление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жиме дня и личной гигиене;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пособах изменения направления и скорости движения;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грах разных народов;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о разновидности спортивных игр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блюдении правил игры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комплексы упражнений, направленные на формирование правильной осанки;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комплексы упражнений утренней зарядки и физкультминуток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ать в подвижные и спортивные игр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ередвижения в ходьбе, беге, прыжках разными способами; 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строевые упражн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игр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окий уровень мотивации здорового образа жизн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здоровья и повышение физической подготовленности и выносливост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двигательных действий с мячом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дисциплины, правил безопасного поведения в местах проведения спортивных игр и занятий спортом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ая организация и проведение подвижных и спортивных игр в малых группах сверстник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норм общения и взаимодействия с одноклассниками и сверстниками в процессе подвижных игр и занятий спортом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ладение двигательными действиями, составляющими содержание подвижных игр – проявление самостоятельности в принятии адекватных решений в условиях игров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проверки: проведение мониторинга образовательной среды (анкетирование детей и родителей), проведение массовых мероприятий, соревнований, конкурсов, праздников, тестирование, обобщающие и закрепляющие за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Целевые ориентиры результатов воспитания на уровне начального общего образования(из рабочей программы воспитания МКОУ ООШ с.Тат-Верх-Гоньба)</w:t>
      </w:r>
    </w:p>
    <w:tbl>
      <w:tblPr>
        <w:tblW w:w="974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ое воспитание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блюдающий основные правила здорового и безопасного для себя и других людей образа жизни, в том числе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иентированный на физическое развитие, занятия спорто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 относящийся к физическому здоровью и душевному состоянию своему и других люд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ладеющий основными навыками личной и общественной гигиены, безопасного поведения в быту, природе, обществе. </w:t>
            </w:r>
          </w:p>
        </w:tc>
      </w:tr>
    </w:tbl>
    <w:p>
      <w:pPr>
        <w:pStyle w:val="Normal"/>
        <w:tabs>
          <w:tab w:val="clear" w:pos="708"/>
          <w:tab w:val="left" w:pos="1289" w:leader="none"/>
          <w:tab w:val="left" w:pos="1290" w:leader="none"/>
        </w:tabs>
        <w:spacing w:before="161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деятельности – кружок.</w:t>
      </w:r>
    </w:p>
    <w:p>
      <w:pPr>
        <w:pStyle w:val="Normal"/>
        <w:tabs>
          <w:tab w:val="clear" w:pos="708"/>
          <w:tab w:val="left" w:pos="1289" w:leader="none"/>
          <w:tab w:val="left" w:pos="1290" w:leader="none"/>
        </w:tabs>
        <w:spacing w:before="161" w:after="200"/>
        <w:rPr>
          <w:rFonts w:ascii="Times New Roman" w:hAnsi="Times New Roman" w:cs="Times New Roman"/>
          <w:b/>
          <w:b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multiurok.ru/files/programma-vneuroch-esli-khochesh-byt-zdorov-2-4-kl.html?ysclid=m16r0csnhw642267545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программы  1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системы элементарных знаний о ЗОЖ. </w:t>
      </w:r>
      <w:r>
        <w:rPr>
          <w:rFonts w:cs="Times New Roman" w:ascii="Times New Roman" w:hAnsi="Times New Roman"/>
          <w:sz w:val="24"/>
          <w:szCs w:val="24"/>
        </w:rPr>
        <w:t xml:space="preserve">(включается во все занятия)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ЗОЖ. Средства, способствующие физическому, духовному и социальному здоровью: режим дня, личная гигиена, физические упражнения, отказ от вредных привычек, самостоятельные занятия физической культурой и спорт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 Комплексы физических упражнений для утренней зарядки, физкультминуток, занятий по профилактики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равила игр, соревнований, места занятий, инвентарь </w:t>
      </w:r>
      <w:r>
        <w:rPr>
          <w:rFonts w:cs="Times New Roman" w:ascii="Times New Roman" w:hAnsi="Times New Roman"/>
          <w:sz w:val="24"/>
          <w:szCs w:val="24"/>
        </w:rPr>
        <w:t>(включается во все занятия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оведения игр и соревнований. Определение допустимого риска и правил безопасности в различных местах занятий: спортивная площадка, спортивный зал. Оборудование и инвентарь для занятий различными видами спор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одвижные игры с мячом. </w:t>
      </w:r>
      <w:r>
        <w:rPr>
          <w:rFonts w:cs="Times New Roman" w:ascii="Times New Roman" w:hAnsi="Times New Roman"/>
          <w:sz w:val="24"/>
          <w:szCs w:val="24"/>
        </w:rPr>
        <w:t>Эстафеты с использованием спортивного инвентаря и оборудования (мячи, скакалки, обручи, кегли и т.д.), «Охотники и утки» (Правила игры, развитие основных навыков быстрого перемещения по площадке)</w:t>
      </w:r>
      <w:r>
        <w:rPr>
          <w:rFonts w:cs="Times New Roman" w:ascii="Times New Roman" w:hAnsi="Times New Roman"/>
        </w:rPr>
        <w:t>, «Вышибалы» (Правила игры, развитие навыков ловли и передачи мяча, метания по движущейся цели.), и т.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 Занимательны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Игры на развитие вниман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оробьи - вороны», «Третий лишний», «Лиса и зайцы», «Попади мячом», «Запрещенное движение», «Огонек», «Манеж», «Шумелка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гры на координацию движений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шибалы», «Охотники и утки», «Игра с мячом», «Гонки крокодилов», «Вьюны», «Домашние хлопоты», «5+5», «Ловушка» и т.д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гры на развитие ловкости:</w:t>
      </w:r>
      <w:r>
        <w:rPr>
          <w:rFonts w:cs="Times New Roman" w:ascii="Times New Roman" w:hAnsi="Times New Roman"/>
          <w:sz w:val="24"/>
          <w:szCs w:val="24"/>
        </w:rPr>
        <w:t xml:space="preserve"> «Попади в мишень», «Зевака», «Квач»,  «Падающая палка»,   «Гуси», «Горелка», «У медведя во бору», «Рыбаки и рыбки» «Хвостики», «Паровозики», </w:t>
      </w:r>
      <w:r>
        <w:rPr>
          <w:rFonts w:cs="Times New Roman" w:ascii="Times New Roman" w:hAnsi="Times New Roman"/>
        </w:rPr>
        <w:t xml:space="preserve">«Часы пробили…», «Весёлая скакалка» </w:t>
      </w:r>
      <w:r>
        <w:rPr>
          <w:rFonts w:cs="Times New Roman" w:ascii="Times New Roman" w:hAnsi="Times New Roman"/>
          <w:sz w:val="24"/>
          <w:szCs w:val="24"/>
        </w:rPr>
        <w:t xml:space="preserve">и т.д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внеурочной деятельности с указанием форм организации и видов деятельности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51"/>
        <w:gridCol w:w="1985"/>
        <w:gridCol w:w="850"/>
        <w:gridCol w:w="2552"/>
        <w:gridCol w:w="567"/>
        <w:gridCol w:w="567"/>
      </w:tblGrid>
      <w:tr>
        <w:trPr>
          <w:trHeight w:val="45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орган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</w:tr>
      <w:tr>
        <w:trPr>
          <w:trHeight w:val="4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sa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sa-IN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</w:tc>
      </w:tr>
      <w:tr>
        <w:trPr>
          <w:trHeight w:val="21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.б., знакомство с правилами подвижных иг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а поведения, командных действий закрепление навыков иг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</w:rPr>
              <w:t>«Часы пробили…», «Разведчики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сивая оса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 «Хвостики», «Запрещённое движени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Учись быстроте и ловкости. Подвижные игры «Прыжки», «Кто быстрее?», «Самый координированный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Закрепление и совершенствование навыков бега, прыжков,  метаний, способностей к ориентированию в пространст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ила нужна каждому. Подвижные игры «Быстрая тройк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Ловкий. Гибкий. Подвижные игры «Медведь спит, «Весёлая скакалк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Весёлая скакалка. Подвижная игра «Очистить свой сад от камней»,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ила нужна каждому. Подвижные игры «Командные салки», «Сокол и голуби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тие быстроты. Подвижные игры «Найди нужный цвет», «Разведчики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Кто быстрее?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какалочка - выручалочка. Подвижные игры «Ноги выше от земли», «Выбегай из круг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движная игра «Лиса и цыплят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Навыки держания, ловли, передачи, броска мяч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«Старт после броска», «Играй-играй, мяч не теряй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движные игры «Охотники и дичь», «Сумей догнать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Ловкая и коварная гимнастическая палка, «Гонка с обручем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итие способностей к дифференцированию параметров движения, ориентированию в пространст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движная игра «Удочка с приседанием», «Падающая палка», «Успей в обруч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ваем точность движений. Подвижные игры «Вращающаяся скакалка», «Подвижная цель», «Воробушки и кот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Горка  зовёт. Подвижные игры «Быстрый спуск», «Веер», «Паровозик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спорт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лексное развитие координационных способност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имнее солнышко. Подвижные игры «Быстрый спуск», «Веер», «Паровозик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имнее солнышко. Подвижная игра «Кто быстрее приготовиться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Штурм высот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движная игра «Салк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акрепление.  «Салки» и др. по выбору учащихс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Мы строим крепость. Подвижная игра «Мороз – Красный нос». Игры по желанию учащихс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Круговая эстафе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«Погоня», «Снайпер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,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портивных игр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ие навыков игры, скоростных, кондиционных способностей, навыков владения мячом, умений играть в команд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Удивительная пальчиковая гимнастика. Подвижные игры «Метание в цель», «Попади в мяч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тие скоростных качеств. Подвижные игры «Быстро в строй», командные «колдунчики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тие  выносливости. Подвижные игры «мяч капитану», «Бездомный заяц», «Охотники и утки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тие реакции. Подвижные игры «Пустое место», «Боулинг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рыжок за прыжко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Мир движений и здоровья. Подвижные игры «Гонка мячей», «Падающая палка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Мы стали быстрыми, ловкими, сильными, выносливыми. Подвижные игры «Точный поворот», «Третий лишний». «Передал - садись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круж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Тематическое планирование курса внеурочной деятельности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65"/>
        <w:gridCol w:w="965"/>
        <w:gridCol w:w="1134"/>
      </w:tblGrid>
      <w:tr>
        <w:trPr>
          <w:trHeight w:val="4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.часов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.б., знакомство с правилами подвижных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</w:rPr>
              <w:t>«Часы пробили…», «Разведч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сивая оса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 «Хвостики», «Запрещённое дви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Учись быстроте и ловкости. Подвижные игры «Прыжки», «Кто быстрее?», «Самый координирова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ила нужна каждому. Подвижные игры «Быстрая трой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Ловкий. Гибкий. Подвижные игры «Медведь спит, «Весёлая скака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Весёлая скакалка. Подвижная игра «Очистить свой сад от камней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ила нужна каждому. Подвижные игры «Командные салки», «Сокол и голуб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тие быстроты. Подвижные игры «Найди нужный цвет», «Разведч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Кто быстрее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Скакалочка - выручалочка. Подвижные игры «Ноги выше от земли», «Выбегай из 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движная игра «Лиса и цыпля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«Старт после броска», «Играй-играй, мяч не теря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движные игры «Охотники и дичь», «Сумей догн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Ловкая и коварная гимнастическая палка, «Гонка с обруч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движная игра «Удочка с приседанием», «Падающая палка», «Успей в обру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ваем точность движений. Подвижные игры «Вращающаяся скакалка», «Подвижная цель», «Воробушки и кот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Горка  зовёт. Подвижные игры «Быстрый спуск», «Веер», «Паровозик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имнее солнышко. Подвижные игры «Быстрый спуск», «Веер», «Паровозик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имнее солнышко. Подвижная игра «Кто быстрее приготовиться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Штурм высоты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одвижная игра «Салки»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Закрепление.  «Салки» и др. по выбору учащихся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Мы строим крепость. Подвижная игра «Мороз – Красный нос». Игры по желанию учащихся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Круговая эстафета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«Погоня», «Снайперы»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Удивительная пальчиковая гимнастика. Подвижные игры «Метание в цель», «Попади в мяч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тие скоростных качеств. Подвижные игры «Быстро в строй», командные «колдунчики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тие  выносливости. Подвижные игры «мяч капитану», «Бездомный заяц», «Охотники и утки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Развитие реакции. Подвижные игры «Пустое место», «Боулинг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Прыжок за прыжком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Мир движений и здоровья. Подвижные игры «Гонка мячей», «Падающая палка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Мы стали быстрыми, ловкими, сильными, выносливыми. Подвижные игры «Точный поворот», «Третий лишний». «Передал - садись»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ultiurok.ru/files/programma-vneuroch-esli-khochesh-byt-zdorov-2-4-kl.html?ysclid=m16r0csnhw6422675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8:10:00Z</dcterms:created>
  <dc:creator>tau</dc:creator>
  <dc:description/>
  <cp:keywords/>
  <dc:language>en-US</dc:language>
  <cp:lastModifiedBy>User</cp:lastModifiedBy>
  <cp:lastPrinted>2022-09-27T18:00:00Z</cp:lastPrinted>
  <dcterms:modified xsi:type="dcterms:W3CDTF">2024-09-18T10:14:00Z</dcterms:modified>
  <cp:revision>4</cp:revision>
  <dc:subject/>
  <dc:title>Пояснительная записка</dc:title>
</cp:coreProperties>
</file>